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Осадження під дією відцентрових си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Роликові транспортери,будова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Поняття поля швидкості рідин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2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Основи холодильної технік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Принцип дії однокорпусного випарного апарата.Матеріальний баланс процесу випарюва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Конвективний спосіб суші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3_________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Основні техніко-економічні показники технологічних машин.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Гвинтові та ланцюгові транспортери,будова,принцип роботи,правила безпечної експлуатації.</w:t>
      </w:r>
    </w:p>
    <w:p>
      <w:pPr>
        <w:pStyle w:val="Normal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>Машини для герметизації скляної та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4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Загальні принципи класифікації обладнання харчових підприємст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Машини для наповнення та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Гомогенізатори,призначення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5_________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 Процес пресування,класифікація пресів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.Очищення коренеплодів,специфіка процесу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Сушіння,принципові схеми сушарок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/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/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6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Загальні  відомості про машини для миття сировин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Вантажопідйомні механізм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 Протиральні машини та агрегати,принципова схема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7_________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 Механічні передачі,призначення,класифікація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. Конвективний та кондуктивний спосіб сушіння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 Призначення та принцип роботи дезінтегратор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8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 Червячна передача,область застосування 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 Вимоги до машин та апаратів харчових виробницт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  Машини для миття скляної та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9_________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  Сортування сировини,гідравлічна класифікація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.  Флотаційна мийна машина,область застосування,принцип роботи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 Призначення та принцип роботи  гомогенізатора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0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  Пасова передача,область застосування 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  Високотемпературна стерилізація в потоці рідких харчових продукт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   Класифікація машин для миття сировин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1_________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  Протирання,природа процесу 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.  Вентиляторна мийна машина,область застосування,принцип роботи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 Призначення та принцип роботи   муфт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2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   Ланцюгова передача,область застосування 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  Стрічкові транспортери,будова та 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    Способи герметизації жерстяної та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lang w:val="uk-UA"/>
        </w:rPr>
      </w:pPr>
      <w:r>
        <w:rPr>
          <w:lang w:val="uk-UA"/>
        </w:rPr>
        <w:t>Освітньо-кваліфікаційний рівень: Молодший спеціаліст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Напрям підготовки :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>
          <w:lang w:val="uk-UA"/>
        </w:rPr>
      </w:pPr>
      <w:r>
        <w:rPr>
          <w:lang w:val="uk-UA"/>
        </w:rPr>
        <w:t>Спеціальність___________________________________ Семестр_______2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lang w:val="uk-UA"/>
        </w:rPr>
        <w:t>Навчальна дисципліна __ Технологічне обладнання галузі__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3_________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1.  Протиральні  машини,принципова схема роботи 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.  Барабанна мийна машина,область застосування,принцип роботи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3.  Фільтри,їх класифікаці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Arial"/>
          <w:b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FR2"/>
        <w:spacing w:before="0" w:after="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Молодший спеціаліст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світньо-кваліфікаційний рівень___________________________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</w:t>
      </w:r>
      <w:r>
        <w:rPr>
          <w:sz w:val="20"/>
          <w:szCs w:val="20"/>
          <w:lang w:val="uk-UA"/>
        </w:rPr>
        <w:t>0517 «Харчова промисловість та переробка сільськогосподарської продукції»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прям підготовки _______________________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 xml:space="preserve">5.05170102 «Консервування»                                                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>Спеціальність___________________________________ Семестр_______2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20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</w:t>
      </w:r>
      <w:r>
        <w:rPr>
          <w:lang w:val="uk-UA"/>
        </w:rPr>
        <w:t>Технологічне обладнання галузі_______________________</w:t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b/>
          <w:lang w:val="uk-UA"/>
        </w:rPr>
        <w:t xml:space="preserve">  </w:t>
      </w:r>
      <w:r>
        <w:rPr>
          <w:b/>
          <w:lang w:val="uk-UA"/>
        </w:rPr>
        <w:t>ЕКЗАМЕНАЦІЙНИЙ БІЛЕТ № _14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    Фрикційна передача,область застосування ,принцип робо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    Призначення та класифікація  гомогенізаторі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    Способи герметизації  скляної тар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 на засіданні  циклової комісії агрономічних та інженерно-технічних дисципл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5__  від „_10___” січня 2017 року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а  циклової комісії                                         ____________________     Кравець А.В._____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>Екзаменатор  ___________________    ___Кравець А.В.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>( підпис)                                    (прізвище та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</w:t>
      </w:r>
      <w:r>
        <w:rPr>
          <w:b/>
          <w:sz w:val="28"/>
          <w:szCs w:val="28"/>
        </w:rPr>
        <w:t>«ЗАТВЕРДЖУЮ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Заступник директор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 навчальн</w:t>
      </w:r>
      <w:r>
        <w:rPr>
          <w:b/>
          <w:sz w:val="28"/>
          <w:szCs w:val="28"/>
          <w:lang w:val="uk-UA"/>
        </w:rPr>
        <w:t>ої робо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___________ Н.М.Білозор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>__” __________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ллінецький державний аграрний коледж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ЗАМЕНАЦІЙНІ БІЛЕТИ</w:t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 Технологічне обладнання галуз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3-го курсу групи К-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5.05170102 «Консервуванн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6-2017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– 14 шт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ладач: А.В. Кравец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тверджено на засіданні циклової комісії агрономічних та інженерно-технічних дисциплін</w:t>
      </w:r>
    </w:p>
    <w:p>
      <w:pPr>
        <w:pStyle w:val="Normal"/>
        <w:ind w:firstLine="708"/>
        <w:rPr/>
      </w:pPr>
      <w:r>
        <w:rPr>
          <w:lang w:val="uk-UA"/>
        </w:rPr>
        <w:t>Протокол №</w:t>
      </w:r>
      <w:r>
        <w:rPr>
          <w:u w:val="single"/>
          <w:lang w:val="uk-UA"/>
        </w:rPr>
        <w:t xml:space="preserve">5  </w:t>
      </w:r>
      <w:r>
        <w:rPr>
          <w:lang w:val="uk-UA"/>
        </w:rPr>
        <w:t>від 10  січня 2017 року.</w:t>
      </w:r>
    </w:p>
    <w:p>
      <w:pPr>
        <w:pStyle w:val="Normal"/>
        <w:ind w:firstLine="708"/>
        <w:rPr/>
      </w:pPr>
      <w:r>
        <w:rPr>
          <w:b/>
          <w:lang w:val="uk-UA"/>
        </w:rPr>
        <w:t xml:space="preserve">Голова циклової комісії              _____________           </w:t>
      </w:r>
      <w:r>
        <w:rPr>
          <w:b/>
          <w:u w:val="single"/>
          <w:lang w:val="uk-UA"/>
        </w:rPr>
        <w:t>Кравець А.В.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34:00Z</dcterms:created>
  <dc:creator>admin</dc:creator>
  <dc:description/>
  <cp:keywords/>
  <dc:language>en-US</dc:language>
  <cp:lastModifiedBy>Секретар</cp:lastModifiedBy>
  <cp:lastPrinted>2017-05-15T15:09:00Z</cp:lastPrinted>
  <dcterms:modified xsi:type="dcterms:W3CDTF">2017-05-15T12:13:00Z</dcterms:modified>
  <cp:revision>3</cp:revision>
  <dc:subject/>
  <dc:title>Іллінецький державний аграрний коледж</dc:title>
</cp:coreProperties>
</file>