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орний консект лекцій з дисципліни «Технологічне обладнання галузі»</w:t>
      </w:r>
    </w:p>
    <w:p>
      <w:pPr>
        <w:pStyle w:val="Normal"/>
        <w:spacing w:lineRule="auto" w:line="360"/>
        <w:ind w:left="-851" w:right="56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1.Транспортні засоби.</w:t>
      </w:r>
    </w:p>
    <w:p>
      <w:pPr>
        <w:pStyle w:val="Normal"/>
        <w:autoSpaceDE w:val="false"/>
        <w:spacing w:lineRule="auto" w:line="360" w:before="0" w:after="0"/>
        <w:ind w:left="-851" w:right="424" w:hanging="1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і транспортні засоби можна поділити на три групи:міжцехові, внутрішньоцехові і зовнішні.Міжцеховий транспорт забезпечує перевезення основних і допоміжних матеріалів із складських приміщень у цехи і готової продукції на склади. Найпоширеніші безрейкові засоби - самохідні возики, зокрема електровозики, електро-штабелеукладачі та автотранспорт. Рідше використовують підвісні шляхи з електроталлю. Внутрішньо цеховий транспорт останнім часом став невід’ємною частиною безперервно потокових технологічних ліній, переміщуючи продукт, що обробляється, послідовно з однієї машини чи апарата на наступні. Є важливим у роботі консервних заводів, виконує не тільки транспортні функції, а й суто технологічні. До зовнішніх транспортних засобів належать: залізничні, водні й автомобільні. Їх призначення — доставка на територію консервних заводів сировини і допоміжних матеріалів та вивезення готової продукції. Зовнішній транспорт не належить до технологічного обладнання консервних заводів, тому нижче описано тільки міжцехові й внутрішньоцехові транспортні засоби.</w:t>
      </w:r>
    </w:p>
    <w:p>
      <w:pPr>
        <w:pStyle w:val="Normal"/>
        <w:autoSpaceDE w:val="false"/>
        <w:spacing w:lineRule="auto" w:line="360" w:before="0" w:after="0"/>
        <w:ind w:left="-851" w:right="424" w:hanging="1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консервному виробництві використовуються транспортні засоби з тяговим органом і без нього. Обидва види їх можуть безперервно переміщувати вантажі як у горизонтальному, так і у вертикальному (похилому) напрямках.</w:t>
      </w:r>
    </w:p>
    <w:p>
      <w:pPr>
        <w:pStyle w:val="Normal"/>
        <w:autoSpaceDE w:val="false"/>
        <w:spacing w:lineRule="auto" w:line="360" w:before="0" w:after="0"/>
        <w:ind w:left="-851" w:right="424" w:hanging="142"/>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 з транспортними засобами безперервної дії в консервному виробництвіі застосовуються і періодично діючі крани, підіймачі, ліфти, для яких характерна наявність робочого (підіймання) і неробочого (опускання) ходів (рис. Стрічкові конвеєри. Слугують не тільки для міжопераційного зв’язку між окремими машинами та апаратами безперервно-потокових ліній, а й для контролю якості продукції (інспекційні), сортування (сортувальні), укладання продуктів в консервну тару (укладальні) тощо, а також для переміщення продуктів у мийних машинах, сушильних та бланшувальних апаратах та ін. (рис. 1.2.) Стрічкові конвеєри складаються з нескінченної стрічки 1, приводного 2 і натяжного 3 барабанів та опорних роликів 4, що підтримують стрічку. Пропускна спроможність при переміщенні сипких вантажів на плоскій стрічці, кг/год, де b — ширина шару продукту на стрічці, м; h — висота шару продукту на стрічці, м; v — швидкість руху стрічки, м/с; р — насипна маса продукту, кг/м3; </w:t>
      </w:r>
      <w:r>
        <w:rPr>
          <w:rFonts w:eastAsia="SymbolMT;MS Mincho" w:cs="Times New Roman" w:ascii="Times New Roman" w:hAnsi="Times New Roman"/>
          <w:sz w:val="28"/>
          <w:szCs w:val="28"/>
        </w:rPr>
        <w:t xml:space="preserve">ϕ </w:t>
      </w:r>
      <w:r>
        <w:rPr>
          <w:rFonts w:cs="Times New Roman" w:ascii="Times New Roman" w:hAnsi="Times New Roman"/>
          <w:sz w:val="28"/>
          <w:szCs w:val="28"/>
        </w:rPr>
        <w:t>— коефіцієнт заповнення стрічки         (</w:t>
      </w:r>
      <w:r>
        <w:rPr>
          <w:rFonts w:eastAsia="SymbolMT;MS Mincho" w:cs="Times New Roman" w:ascii="Times New Roman" w:hAnsi="Times New Roman"/>
          <w:sz w:val="28"/>
          <w:szCs w:val="28"/>
        </w:rPr>
        <w:t xml:space="preserve">ϕ </w:t>
      </w:r>
      <w:r>
        <w:rPr>
          <w:rFonts w:cs="Times New Roman" w:ascii="Times New Roman" w:hAnsi="Times New Roman"/>
          <w:sz w:val="28"/>
          <w:szCs w:val="28"/>
        </w:rPr>
        <w:t xml:space="preserve">= 0,8...0,9). Стрічковий конвеєр використовують як укладальний, при цьому продукт, що підлягає укладанню, подається на листах або в тазиках. Продуктивність такого конвеєра, кг/год, П </w:t>
      </w:r>
      <w:r>
        <w:rPr>
          <w:rFonts w:eastAsia="SymbolMT;MS Mincho" w:cs="Times New Roman" w:ascii="Times New Roman" w:hAnsi="Times New Roman"/>
          <w:sz w:val="28"/>
          <w:szCs w:val="28"/>
        </w:rPr>
        <w:t xml:space="preserve">= </w:t>
      </w:r>
      <w:r>
        <w:rPr>
          <w:rFonts w:cs="Times New Roman" w:ascii="Times New Roman" w:hAnsi="Times New Roman"/>
          <w:sz w:val="28"/>
          <w:szCs w:val="28"/>
        </w:rPr>
        <w:t xml:space="preserve">3600av т , (1.2) де а — відстань між листами, м; т — маса продукту на листі, кг. Довжина L (м) укладального конвеєра може бути визначена за заданою нормою виробітку одного працівника і загальною продуктивністю конвеєра: L </w:t>
      </w:r>
      <w:r>
        <w:rPr>
          <w:rFonts w:eastAsia="SymbolMT;MS Mincho" w:cs="Times New Roman" w:ascii="Times New Roman" w:hAnsi="Times New Roman"/>
          <w:sz w:val="28"/>
          <w:szCs w:val="28"/>
        </w:rPr>
        <w:t xml:space="preserve">= </w:t>
      </w:r>
      <w:r>
        <w:rPr>
          <w:rFonts w:cs="Times New Roman" w:ascii="Times New Roman" w:hAnsi="Times New Roman"/>
          <w:sz w:val="28"/>
          <w:szCs w:val="28"/>
        </w:rPr>
        <w:t xml:space="preserve">2Пq l </w:t>
      </w:r>
      <w:r>
        <w:rPr>
          <w:rFonts w:eastAsia="SymbolMT;MS Mincho" w:cs="Times New Roman" w:ascii="Times New Roman" w:hAnsi="Times New Roman"/>
          <w:sz w:val="28"/>
          <w:szCs w:val="28"/>
        </w:rPr>
        <w:t xml:space="preserve">+ </w:t>
      </w:r>
      <w:r>
        <w:rPr>
          <w:rFonts w:cs="Times New Roman" w:ascii="Times New Roman" w:hAnsi="Times New Roman"/>
          <w:sz w:val="28"/>
          <w:szCs w:val="28"/>
        </w:rPr>
        <w:t>(0,5; 0,75), (1.3) де q — норма виробітку одного робітника, кг/год; l — довжина одного робочого місця (при односторонньому розташуванні робочих місць), м; 0,5; 0,75 — незавантажена частина конвеєра відповідно на початку і в кінці стрічки. У разі влаштування робочих місць з обох боків довжина конвеєра скорочується удвічі. На консервних заводах ширина стрічки звичайно не перевищує 0,8 м, а довжина 10 – 12 м.</w:t>
      </w:r>
    </w:p>
    <w:p>
      <w:pPr>
        <w:pStyle w:val="Normal"/>
        <w:autoSpaceDE w:val="false"/>
        <w:spacing w:lineRule="auto" w:line="360" w:before="0" w:after="0"/>
        <w:ind w:left="-851" w:right="424" w:hanging="1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2 Машини для миття сировини, тари і обладнання.</w:t>
      </w:r>
    </w:p>
    <w:p>
      <w:pPr>
        <w:pStyle w:val="Normal"/>
        <w:autoSpaceDE w:val="false"/>
        <w:spacing w:lineRule="auto" w:line="360" w:before="0" w:after="0"/>
        <w:ind w:left="-709" w:right="283" w:hanging="0"/>
        <w:rPr/>
      </w:pPr>
      <w:r>
        <w:rPr>
          <w:rFonts w:cs="Times New Roman" w:ascii="Times New Roman" w:hAnsi="Times New Roman"/>
          <w:sz w:val="21"/>
          <w:szCs w:val="21"/>
        </w:rPr>
        <w:t xml:space="preserve">    </w:t>
      </w:r>
      <w:r>
        <w:rPr>
          <w:rFonts w:cs="Times New Roman" w:ascii="Times New Roman" w:hAnsi="Times New Roman"/>
          <w:sz w:val="28"/>
          <w:szCs w:val="28"/>
        </w:rPr>
        <w:t>Поняття процесу миття. Рослинну сировину, що надходить на консервний завод, і тару для розфасовування готових консервів ретельно миють водою і мийними розчинами. Миття — один з основних процесів у консервному виробництві, який впливає на якість кінцевого продукту. Його мета — видалення з поверхні сировини, тари, обладнання, інвентарю та з приміщень бруду і мікроорганізмів. Режими миття залежать від видів його об’єктів. Наприклад, залежно від консистенції сировини застосовують жорстке або м’яке миття; режим миття тари, обладнання, інвентарю та інших об’єктів залежить від рівня їх забруднення. Поверхня об’єктів миття може бути забруднена частинками як мінерального, так і органічного походження. Сировина забруднюється переважно ґрунтом, піском, а також соком пошкоджених плодів та овочів, причому пісок може бути навіть у підшкірочковому шарі кабачків, огірків та інших овочів. Тара, в тому числі і скляна, забруднюється переважно частинками мінерального походження, пилом. Поверхня жерстяної тари, як правило, покрита пилом і мінеральними маслами оборотної, скляної тари — брудом, що складається з твердої і рідкої фаз: частинок продукту, який консервується, жирів (частіше олії), які при тривалому зберіганні і висиханні утворюють міцну плівку. Компоненти рідкої фази (наприклад, вуглеводи і жири) адсорбуються твердою фазою. Остання може містити частинки кварцу, вугілля, плодів, овочів, тваринних тканин, оксид заліза тощо. Звичайно вона має різну дисперсність, що впливає на адгезійну силу зчеплення частинок бруду з поверхнею, що відмивається. Саме від складу забруднень залежать його механічні властивості, сила зчеплення з тарою і, отже, швидкість руйнування мийним розчином та дія на ці властивості хімічного, механічного і фізичного впливів. Співвідношення рідкої і твердої фаз забруднення має важливе значення. Якщо вміст рідкої фази незначний, вона може міцно адсорбуватися твердими частинками, і утворений комплекс буде аналогічним до однорідного твердого бруду. У забрудненнях будь-якого складу як мінеральних, так і органічних та комбінованих завжди містяться мікроорганізми, в тому числі й хвороботворні. Наявність у них білків і вологи зумовлює швидкий розвиток мікроорганізмів. Тому перед технологічним використанням тару миють, інвентар, обладнання і приміщення після миття дезінфікують для припинення життєдіяльності мікроорганізмів. Сукупність процесів миття і дезінфекції називають санітарною обробкою.</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Мийні машини мають відповідати таким вимогам: універсальність роботи; забезпечення чистоти об’єктів, що миються; мінімальні витрати води та енергії; запобігання псуванню сировини або бою і деформації тари; механізоване завантаження і вивантаження продукції; простота їх виготовлення і обслуговування; мала металоємність і маса; безперервність роботи і можливість використання в потокових лініях; безпека обслуговування. Використовують машини для миття сировини, тари і обладнання. Послідовність миття і санітарної обробки, вимоги до поверхонь, що відмиваються, бактеріологічна чистота води для миття,активність мийного і дезінфікуючого розчинів визначаються технологічними інструкціями. Загальна технологічна схема процесу миття. Процес миття включає такі операції: попереднє підігрівання води до температури 30 – 40 °С. Тривалість операції 1 – 2 хв, мета — запобігання термічному бою склотари шляхом зняття термічних напружень ступінчастим підігріванням в межах допустимого температурного перепаду для даного виду скла. Для скла, з якого виготовлені скляні пляшки, допускається температурний перепад 30 °С, для склотари, що обпалюється в процесі виготовлення, — до 40 °С;  </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ідмочування бруду: робоче середовище — мийний розчин температурою 70 – 95 °С. Тривалість операції 6 – 12 хв, мета забезпечити умови для фізико-хімічної взаємодії між брудом і мийним розчином. </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прицювання, тобто обробка поверхонь тари струменем мийного розчину або механічний вплив на бруд: робоче середовище — мийний розчин температурою 70 – 95 °С. Тривалість операції 1 – 2 хв, мета — зняти бруд з поверхні склотари;</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прицювання оборотною водою, або попереднє обполіскування: робоче середовище — рециркуляційна вода з частковою заміною її чистою водою температурою 70 – 95 °С. Тривалість операції 2 – 4 хв, мета — видалити з поверхонь забруднення механічним впливом, зняти з поверхні хімічні речовини, що входять до складу мийного розчину;</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прицювання чистою проточною водою, або чисте обполіскування: робоче середовище — чиста питна вода температурою 30 – 60 °С. Тривалість операції 1 – 2 хв, мета — остаточно видалити хімічні речовини і забруднення з поверхонь, що відмиваються;</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обка парою: робоче середовище — гостра водяна пара температурою 100 – 105 °С. Тривалість операції 0,5 – 1 хв, мета — пригнічувати життєдіяльність мікроорганізмів, стерилізація (переважно дерев’яної і скляної тари);</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сушування відмитої тари: робоче середовище — гаряче повітря температурою 105 °С і швидкістю руху не менше 5 м/с. Операцію проводять тільки при митті тари з дерева.</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чену для консервування сировину миють чистою холодною водою, а кришки і тару — гарячою. Оборотну тару, обладнання і приміщення обробляють мийними розчинами. Їх роблять, розчинюючи у воді один або кілька мийних засобів (детергентів). Мийні розчини не повинні шкідливо впливати на здоров’я обслуговуючого персоналу і руйнівно діяти на матеріали, з яких виготовлені тара та мийні машини. За допомогою мийних розчинів забезпечують активне і повне протікання таких операцій: змочування поверхонь тари, диспергування бруду (набухання, пептизація і дроблення білкових речовин, омилювання жирів), стабілізація бруду, що відокремився від поверхні в мийному розчині (брудонесівна здатність мийногорозчину). Рівень змочування поверхонь залежить від поверхневого натягу мийного розчину та міжфазного натягу на межі: тверде тіло — газ — тверде тіло. Чим менший поверхневий натяг мийного розчину, тим краще змочування і тим ефективніше миття. Поверхневий натяг води як основи мийного розчину досить високий і при 20 °С сягає 72,75•10–3 Н/м, при 90 °С знижується до 60•10–3 Н/м і тільки при критичній температурі 374,2 °С дорівнює нулю. Однак скористатися тепловим зниженням поверхневого натягу води у великих межах неможливо, оскільки при 95 – 100 °С вона перетворюється на пару. У промисловості застосовують два методи зменшення поверхневого натягу води або мийного розчину: тепловий і введення поверхнево-активних речовин (ПАВ). Розчиняючись у воді і маючи полярність, молекули ПАВ орієнтовано адсорбуються на по верхні розподілу. Концентрація їх при цьому в 1000 разів вища, ніж у самому мийному розчині. Внаслідок нагромадження цих речовин на поверхні тари значно знижується поверхневий натяг розчину, збільшується його змочувальна здатність, що сприяє відокремленню бруду від твердих поверхонь. Із збільшенням концентрації ПАВ поверхневий натяг розчину падає до деякого найменшого значення, залишаючись надалі практично постійним.</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Для миття використовують різні мийні засоби, які можна поділити на 4 групи:</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іоноактивні — звичайні мила та сульфомила, що утворюються; при дисоціації цих засобів у воді поверхнево-активний іон заряджений негативно; застосовуються переважно в лужному середовищі;</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тіоноактивні, в яких при дисоціації утворюється позитивний іон ПАВ, ці сильні дезінфікуючі засоби застосовують у кислому середовищі;</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мфолітні, що дисоціюють у воді, залежно від умов середовища: в кислому середовищі мають катіоноактивні, а в лужному — аніоноактивні властивості;</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іоногенні, які у водному розчині не дисоціюють.</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спергування забруднень мийним розчином залежить переважно від наявності у ньому лугів та ПАВ. Жирова і білкова частини забруднення емульгують здебільшого завдяки лугам і визначеним ПАВ.</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білізацію бруду, знятого з поверхні тари, як правило, визначають за наявністю у мийному розчині ПАВ. Дисперговані</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частинки забруднень адсорбують на своїй поверхні  молекули ПАВ, які спрямовані так, що частинка бруду являє собою поляризовану міцелу. Оскільки міцели мають однакові заряди, не відбувається агрегатування і осадження частинок на поверхню тари під час миття. Якість мийного розчину залежить від жорсткості води. Так, при використанні води жорсткістю понад 7,14 мг•екв/л витрат лужних мийних засобів значно більші, ніж води, у якої цей показник значно нижчий. Тому для приготування мийного розчину рекомендується використовувати м’яку воду або конденсат. Без попереднього пом’якшення для мийних розчинів придатна вода жорсткістю не більше 14 мг•екв/л. До складу мийного розчину можуть входити: емульгувальні жири та омилювальні жирні кислоти; їдкий луг; пептизувальні білки і речовини, що знижують жорсткість води (наприклад, тринатрійфосфат) та інші, що запобігають корозії металу машин, рідке скло і ПАВ. Вміст кожної з них залежить від виду і властивості поверхонь, що відмиваються. Так, при митті алюмінієвих поверхонь у мильному розчині не повинно бути їдкого лугу. Лужність мийних розчинів, застосовуваних у консервній промисловості, має становити до рН 4. Чистоту митих поверхонь визначають за відсутністю слідів забруднень, мийних засобів і кількістю мікроорганізмів на відмитих поверхнях. На внутрішній поверхні відмитої тари, перед заповненням її продуктом, допускається наявність не більше 500 клітин на 1 см2, незалежно від об’єму, на відмитих металевих поверхнях обладнання та інвентарю — не більше 100. Наявність лугів визначають за допомогою фенолфталеїну, сліди хлору  - за запахом. На практиці чистоту поверхонь, сировини і тари встановлюють візуально за відсутністю видимого бруду і повною змочуваністю їх поверхонь. Дезінфікують відмиті поверхні 5 %-м освітленим розчином хлорного вапна, що містить 100 – 400 мг активного хлорного вапна на 1 л розчину, або 0,5 %-м розчином їдкого лугу чи хлорміном. При зіткненні з повітрям хлорне вапно окислюється і його активність знижується, тому після 2 – 4 год перебування на дезінфікованих поверхнях його видаляють чистою проточною водою. Дальше перебування освітленого розчину хлорного вапна на металевих поверхнях недоцільне, оскільки на мікроорганізми він не діє, а тільки руйнує поверхні з чорного металу. Після відмочування механічно знімати бруд можна щітками, двофазними і рідинними струменями. Застосовують переважно рідинні струмені завдяки простоті пристроїв, за допомогою яких вони утворюються: циліндричних насадок або отворів в тонкій стіні. Насадки інших форм через трудність виготовлення не використовують, хоч силові характеристики їх значно кращі, ніж циліндричних. Струмінь, що витікає з насадки, може бути компактним, роздробленим і розпиленим. Для силового впливу на забруднення більш ефективний компактний струмінь, довжина якого, що закінчується в повітрі, дорівнює приблизно 150 діаметрам струменя. Практика показує, що діаметр отвору в кінці насадки має становити 1,5 – 2,5 мм. Якщо він менш як 1,5 мм, треба використати мийний розчин тонкого очищення, отриманий на фільтрувальних перегородках з отворами діаметром менше 0,5 мм. Такі перегородки мають великий місцевий опір, тому найменший діаметр струменів для миття приймають рівним 1,5 мм. При діаметрі отворів 1,5 – 2,5 мм питома енергія розмиву зменшується на 30 %, а при 3,5 мм — на 50 %. Внаслідок цього за однієї й тієї самої витрати рідини доцільно застосовувати кілька насадок з мінімальним діаметром отвору в кінці насадки. При постійному тиску одній насадці з діаметром отвору 2,5 мм за витратою рідини еквівалентні три насадки з діаметром отвору 1,5 мм, а кількість бруду, видаленого трьома насадками з діаметром отвору 1,5 мм, в 1,5 раза більша, ніж при використанні однієї насадки діаметром отвору 2,5 мм. Тобто для миття доцільно застосовувати не одну насадку з отвором великого діаметра, а кілька з мінімально допустимим діаметром отвору. За законами гідравліки, з підвищенням тиску струменя в насадці збільшуються швидкість руху води в кінці струменя, а отже, і його енергія. Однак кількість видаленого бруду не відпові дає розрахункам за цими законами. Кожному діаметру насадки відповідає оптимальний тиск рідини у ній, при вищому тиску інтенсивність розмиву бруду знижується. Отже, розмив бруду при тиску, вищому за оптимальний, є недоцільним. Для насадок</w:t>
      </w:r>
    </w:p>
    <w:p>
      <w:pPr>
        <w:pStyle w:val="Normal"/>
        <w:autoSpaceDE w:val="false"/>
        <w:spacing w:lineRule="auto" w:line="360" w:before="0" w:after="0"/>
        <w:ind w:left="-709" w:hanging="0"/>
        <w:rPr/>
      </w:pPr>
      <w:r>
        <w:rPr>
          <w:rFonts w:cs="Times New Roman" w:ascii="Times New Roman" w:hAnsi="Times New Roman"/>
          <w:sz w:val="28"/>
          <w:szCs w:val="28"/>
        </w:rPr>
        <w:t>діаметром 1,5 – 2,5 мм доцільним є тиск 0,12 – 0,2 МПа. При подачі струменя під тиском у доцільних межах і під кутом 90</w:t>
      </w:r>
      <w:r>
        <w:rPr>
          <w:rFonts w:eastAsia="SymbolMT;MS Mincho" w:cs="Times New Roman" w:ascii="Times New Roman" w:hAnsi="Times New Roman"/>
          <w:sz w:val="28"/>
          <w:szCs w:val="28"/>
        </w:rPr>
        <w:t xml:space="preserve">° </w:t>
      </w:r>
      <w:r>
        <w:rPr>
          <w:rFonts w:cs="Times New Roman" w:ascii="Times New Roman" w:hAnsi="Times New Roman"/>
          <w:sz w:val="28"/>
          <w:szCs w:val="28"/>
        </w:rPr>
        <w:t>ним розмивається пляма діаметром, що дорівнює приблизно 10 діаметрам струменя. Із збільшенням діаметра насадки діаметр плями, що розмивається, менший. При тиску, вищому за доцільний, струмінь рідини, стикаючись з поверхнею, що відмивається, не розтікається, а відбивається від неї і розмиває пляму діаметром, що дорівнює діаметру струменя. Якщо тиск нижчий за оптимальний, процес розмиву малоефективний.</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Незалежно від кута між віссю струменя і поверхнею, що відмивається, з насадки або отвору в тонкій стінці за одиницю часу витрачається однакова кількість рідини, тому і кількість змитого бруду однакова. Така закономірність спостерігається при куті між струменем і поверхнею 5 – 90°. Якщо він менше 5°, частина</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струменя проскакує мимо поверхні і не розмиває бруду, тобто закономірність процесу розмиву забруднення порушується. Із зміною кута подачі струменя форма розмитої плями змінюється від кола (при 90°) до еліпса (при 5°). Струмінь рідини швидше за все розмиває забруднення на площі, що дорівнює площі поперечного перерізу струменя, а потім розтікається і розмиває пляму з поперечником, рівним приблизно 10 діаметрам струменя. Далі пляма, що розмивається,збільшується дуже повільно, інтенсивність процесу з часом різко знижується. Раціональним є використання енергії струменя, спрямованого в одну точку, при тривалості його дії 40 – 60 с, після чого струмінь треба змістити відносно поверхні.</w:t>
      </w:r>
    </w:p>
    <w:p>
      <w:pPr>
        <w:pStyle w:val="Normal"/>
        <w:autoSpaceDE w:val="false"/>
        <w:spacing w:lineRule="auto" w:line="360" w:before="0" w:after="0"/>
        <w:ind w:left="-709" w:hanging="0"/>
        <w:rPr/>
      </w:pPr>
      <w:r>
        <w:rPr>
          <w:rFonts w:cs="Times New Roman" w:ascii="Times New Roman" w:hAnsi="Times New Roman"/>
          <w:sz w:val="28"/>
          <w:szCs w:val="28"/>
        </w:rPr>
        <w:t xml:space="preserve">    </w:t>
      </w:r>
      <w:r>
        <w:rPr>
          <w:rFonts w:cs="Times New Roman" w:ascii="Times New Roman" w:hAnsi="Times New Roman"/>
          <w:sz w:val="28"/>
          <w:szCs w:val="28"/>
        </w:rPr>
        <w:t>Тема 3. Обладнання для інспектування, сортування та калібрування плодів і овочів.</w:t>
      </w:r>
    </w:p>
    <w:p>
      <w:pPr>
        <w:pStyle w:val="Normal"/>
        <w:autoSpaceDE w:val="false"/>
        <w:spacing w:lineRule="auto" w:line="360" w:before="0" w:after="0"/>
        <w:ind w:left="-709" w:hanging="0"/>
        <w:rPr>
          <w:rFonts w:ascii="Times New Roman" w:hAnsi="Times New Roman" w:cs="Times New Roman"/>
          <w:sz w:val="28"/>
          <w:szCs w:val="28"/>
        </w:rPr>
      </w:pPr>
      <w:r>
        <w:rPr>
          <w:rFonts w:cs="CenturySchoolbook;Times New Roman" w:ascii="CenturySchoolbook;Times New Roman" w:hAnsi="CenturySchoolbook;Times New Roman"/>
          <w:sz w:val="28"/>
          <w:szCs w:val="28"/>
        </w:rPr>
        <w:t>У виробництві консервованої продукції можна використовувати тільки сировину, яка відповідає стандартам технологічної</w:t>
      </w:r>
      <w:r>
        <w:rPr>
          <w:rFonts w:cs="Times New Roman" w:ascii="Times New Roman" w:hAnsi="Times New Roman"/>
          <w:sz w:val="28"/>
          <w:szCs w:val="28"/>
        </w:rPr>
        <w:t xml:space="preserve"> </w:t>
      </w:r>
      <w:r>
        <w:rPr>
          <w:rFonts w:cs="CenturySchoolbook;Times New Roman" w:ascii="CenturySchoolbook;Times New Roman" w:hAnsi="CenturySchoolbook;Times New Roman"/>
          <w:sz w:val="28"/>
          <w:szCs w:val="28"/>
        </w:rPr>
        <w:t>інструкції. На консервних заводах є пристрої і машини для інспектування кондиційної і вибракування некондиційної про-</w:t>
      </w:r>
    </w:p>
    <w:p>
      <w:pPr>
        <w:pStyle w:val="Normal"/>
        <w:autoSpaceDE w:val="false"/>
        <w:spacing w:lineRule="auto" w:line="360" w:before="0" w:after="0"/>
        <w:ind w:left="-709" w:hanging="0"/>
        <w:rPr>
          <w:rFonts w:ascii="CenturySchoolbook;Times New Roman" w:hAnsi="CenturySchoolbook;Times New Roman" w:cs="CenturySchoolbook;Times New Roman"/>
          <w:sz w:val="28"/>
          <w:szCs w:val="28"/>
        </w:rPr>
      </w:pPr>
      <w:r>
        <w:rPr>
          <w:rFonts w:cs="CenturySchoolbook;Times New Roman" w:ascii="CenturySchoolbook;Times New Roman" w:hAnsi="CenturySchoolbook;Times New Roman"/>
          <w:sz w:val="28"/>
          <w:szCs w:val="28"/>
        </w:rPr>
        <w:t>дукції. З цією метою використовують різні обладнання і машини.</w:t>
      </w:r>
    </w:p>
    <w:p>
      <w:pPr>
        <w:pStyle w:val="Normal"/>
        <w:autoSpaceDE w:val="false"/>
        <w:spacing w:lineRule="auto" w:line="360" w:before="0" w:after="0"/>
        <w:ind w:left="-709" w:hanging="0"/>
        <w:rPr/>
      </w:pPr>
      <w:r>
        <w:rPr>
          <w:rFonts w:cs="CenturySchoolbook;Times New Roman" w:ascii="CenturySchoolbook;Times New Roman" w:hAnsi="CenturySchoolbook;Times New Roman"/>
          <w:sz w:val="28"/>
          <w:szCs w:val="28"/>
        </w:rPr>
        <w:t>Інспектувальні та сортувальні конвеєри за конструкцією практично не відрізняються від стрічкових. Продукт для інспектування подається повільно рухомою стрічкою і розміщений в один шар. Працівники, що його оглядають, стоять з обох сторін конвеєра. Некондиційну сировину знімають і скидають через лотки на конвеєр, яким вона надходить у спеціальні контейнери або ящики. Недоліком стрічкових конвеєрів є недоступність для огляду нижньої частини продукту, що міститься на стрічці. З урахуванням цього розроблено інспектувальні конвеєри з роликовим конвеєрним полотном. Під час його руху ролики, що лежать на гумових опорах-поличках, обертаються і повертають плоди, розміщені на них в один шар. Завдяки обертанню можна оглянути всю поверхню плодів округлих або циліндричної форми. Конвеєр інспектувальний роликовий А9-КТ2-0 (рис. 1.24) призначений для інспектування і споліскування овочів і фруктів. Складається він з каркаса 3, транспортного полотна 1, завантажувального бункера 2, карманів 4, приводу 5 і душового пристрою 6. На каркасі укріплені підшипники ведучого і натяжного валів із зірочками. Останні несуть на собі тяговий ланцюг з конвеєрним полотном, яке виготовлене з дюралюмінієвих роликів діаметром 70 мм. Під час руху полотна ролики перекочуються по гумових напрямних, примушуючи повертатися продукт, що знаходиться на них, і тим самим забезпечуються кращі умови інспекції. На полотно продукт потрапляє через завантажувальний бункер, у якому є заслінка, котрою регулюється товщина шару продукту. Для видалення відходів уздовж конвеєра з обох його сторін розміщені спеціальні збірники. Продукт, що пройшов інспектування, обполіскується водою з душового пристрою, встановленого над похилою частиною конвеєра, і вивантажується через регульований за висотою лоток.Гідравлічні сортувальники. Призначені для розділення зеленого горошку, кукурудзяних зерен тощо за щільністю. Перестиглий горошок має велику щільність, оскільки частина його цукру перетворилася на крохмаль. Горошок молочної стиглості, з якого виробляють консерви вищого сорту, містить більше цукру і має меншу щільність. Якщо зерно горошку опустити у місткість з рідиною, щільність якої близька до середньої щільності горошку, то зерно горошку розділиться на дві фракції: зерна зі щільністю, більшою за щільність рідини, опустяться вниз, а більш легкі спливуть. Принцип дії гідравлічного сортувальника такий . По металевому жолобу проходить суміш горошку з розсолом щільністю до 1080 кг/м3. Маса розсолу в суміші в 6 – 8 разів більша за масу горошку. Залежно від щільності зерен горошку частина їх спливає, а частина опускається вниз. Якщо жолоб з висотою Н розділити в кінці горизонтальною перегородкою на два потоки з висотам и h1 і h2 і вивести окремо, а потім відокремити на ситі від горошку розсіл, то можна отримати два сорти зерен горошку за щільністю, а отже, і за сортовими властивостями. Технологічне значення калібрування полягає у відокремленні і збиранні однакових за розмірами плодів і ягід. Завдяки цьому поліпшується товарний вигляд консервів (у скляній тарі), можна запобігти розварюванню дрібних плодів, що піддаються тепловій обробці разом з великими. Калібрування здійснюють прямим і непрямим способами. За прямого способу плоди переміщуються уздовж щілини, ширина якої змінюється. У місці, де розмір щілини більший за розмір плода, останній провалюється у бункер або на стрічку конвеєра і спрямовується за призначенням. При використанні непрямого способу калібрування враховують залежність між масою і геометричними розмірами окремих плодів. За даними В. П. Горячкіна, маса яблук (у грамах) перебуває в такій залежності від їх геометричних розмірів. Сортування плодів і овочів на машинах ґрунтується на відмінностях у їх фізичних властивостях (щільність, колір, форма та ін.). Використовують різні калібрувальні машини: тросові, валково-стрічкові, вагові, гвинтові та ін. Калібрування плодів на групи з приблизно однаковими розмірами і масою забезпечує приблизно однакову їх якість. Стрічкові калібрувальні пристрої (рис. 1.28, а) — це послідовно змонтовані під нахилом стрічкові конвеєри з отворами різних діаметрів (d1, d2, d3). Потрапляючи на стрічки конвеєра в отвори свого діаметра, плоди розділяються на три групи. Замість стрічки можна використати вібраційні полотна або одне полотно, розділене по ширині на зони з різними отворами. Вібраційні калібрувальні пристрої (рис. 1.28, б) застосовують для калібрування картоплі та інших твердих плодів. Барабанні калібрувальні пристрої  мають вигляд барабанів, що обертаються, з отворами на поверхні. Поверхня їх розділена на зони з отворами, що розміщені у послідовності зростання їх розмірів, які мають різну форму (круглу, овальну). Різновидом барабанних калібрувальних пристроїв є паралельно змонтовані перфоровані барабани 3, що обертаються, між якими є плоска похила поверхня (вулик) 2. Плід потрапляє в отвір барабана і падає у збиральний лоток 1 всередині барабана, а потім надходить на подальшу переробку. Більші за розміром плоди спрямовуються на наступний барабан і т.д. Дискові калібрувальні пристрої  складаються з корпусного диска 2, що обертається, і довгастих ребер 3 і 4, розміщених над диском так, що утворюють отвори діаметром d1, d2, d3. Розміри отвору можна регулювати зміною положення ребер над поверхнею диска. Плоди 1, потрапляючи на поверхню диска, гравітаційно і під дією відцентрової сили, що утворюється при його обертанні, виштовхуються в отвори між ребром і поверхнею диска.</w:t>
      </w:r>
    </w:p>
    <w:p>
      <w:pPr>
        <w:pStyle w:val="Normal"/>
        <w:autoSpaceDE w:val="false"/>
        <w:spacing w:lineRule="auto" w:line="360" w:before="0" w:after="0"/>
        <w:ind w:left="-709" w:hanging="0"/>
        <w:rPr/>
      </w:pPr>
      <w:r>
        <w:rPr>
          <w:rFonts w:eastAsia="CenturySchoolbook;Times New Roman" w:cs="CenturySchoolbook;Times New Roman" w:ascii="CenturySchoolbook;Times New Roman" w:hAnsi="CenturySchoolbook;Times New Roman"/>
          <w:sz w:val="21"/>
          <w:szCs w:val="21"/>
        </w:rPr>
        <w:t xml:space="preserve">             </w:t>
      </w:r>
      <w:r>
        <w:rPr>
          <w:rFonts w:cs="Times New Roman" w:ascii="Times New Roman" w:hAnsi="Times New Roman"/>
          <w:sz w:val="28"/>
          <w:szCs w:val="28"/>
        </w:rPr>
        <w:t>Тема 4. Машини для подрібнення і перемішування продутів.</w:t>
      </w:r>
    </w:p>
    <w:p>
      <w:pPr>
        <w:pStyle w:val="Normal"/>
        <w:autoSpaceDE w:val="false"/>
        <w:spacing w:lineRule="auto" w:line="360" w:before="0" w:after="0"/>
        <w:ind w:left="-567" w:hanging="0"/>
        <w:rPr/>
      </w:pPr>
      <w:r>
        <w:rPr>
          <w:rFonts w:cs="CenturySchoolbook;Times New Roman" w:ascii="CenturySchoolbook;Times New Roman" w:hAnsi="CenturySchoolbook;Times New Roman"/>
          <w:sz w:val="28"/>
          <w:szCs w:val="28"/>
        </w:rPr>
        <w:t>Рослинну сировину, що надходить на переробку, подрібнюють, крім ягід, деяких видів плодів, призначених для виготовлення компотів, консервів із зеленого горошку, дрібноплідних</w:t>
      </w:r>
      <w:r>
        <w:rPr>
          <w:rFonts w:cs="Times New Roman" w:ascii="Times New Roman" w:hAnsi="Times New Roman"/>
          <w:sz w:val="28"/>
          <w:szCs w:val="28"/>
        </w:rPr>
        <w:t xml:space="preserve"> </w:t>
      </w:r>
      <w:r>
        <w:rPr>
          <w:rFonts w:cs="CenturySchoolbook;Times New Roman" w:ascii="CenturySchoolbook;Times New Roman" w:hAnsi="CenturySchoolbook;Times New Roman"/>
          <w:sz w:val="28"/>
          <w:szCs w:val="28"/>
        </w:rPr>
        <w:t>томатів та ін. Подрібнюють сировину перед пресуванням з метою</w:t>
      </w:r>
      <w:r>
        <w:rPr>
          <w:rFonts w:cs="Times New Roman" w:ascii="Times New Roman" w:hAnsi="Times New Roman"/>
          <w:sz w:val="28"/>
          <w:szCs w:val="28"/>
        </w:rPr>
        <w:t xml:space="preserve"> </w:t>
      </w:r>
      <w:r>
        <w:rPr>
          <w:rFonts w:cs="CenturySchoolbook;Times New Roman" w:ascii="CenturySchoolbook;Times New Roman" w:hAnsi="CenturySchoolbook;Times New Roman"/>
          <w:sz w:val="28"/>
          <w:szCs w:val="28"/>
        </w:rPr>
        <w:t>добування соку, а також у випадках, коли форма і розміри подрібненого продукту не обумовлені спеціальними інструкціями.</w:t>
      </w:r>
      <w:r>
        <w:rPr>
          <w:rFonts w:cs="Times New Roman" w:ascii="Times New Roman" w:hAnsi="Times New Roman"/>
          <w:sz w:val="28"/>
          <w:szCs w:val="28"/>
        </w:rPr>
        <w:t xml:space="preserve"> </w:t>
      </w:r>
      <w:r>
        <w:rPr>
          <w:rFonts w:cs="CenturySchoolbook;Times New Roman" w:ascii="CenturySchoolbook;Times New Roman" w:hAnsi="CenturySchoolbook;Times New Roman"/>
          <w:sz w:val="28"/>
          <w:szCs w:val="28"/>
        </w:rPr>
        <w:t>У випадках, коли форма і розміри подрібненого продукту обумовлені і потрібно, щоб зовнішня поверхня була гладенькою, подрібнення здійснюють різальними машинами, робочим органом</w:t>
      </w:r>
      <w:r>
        <w:rPr>
          <w:rFonts w:cs="Times New Roman" w:ascii="Times New Roman" w:hAnsi="Times New Roman"/>
          <w:sz w:val="28"/>
          <w:szCs w:val="28"/>
        </w:rPr>
        <w:t xml:space="preserve"> </w:t>
      </w:r>
      <w:r>
        <w:rPr>
          <w:rFonts w:cs="CenturySchoolbook;Times New Roman" w:ascii="CenturySchoolbook;Times New Roman" w:hAnsi="CenturySchoolbook;Times New Roman"/>
          <w:sz w:val="28"/>
          <w:szCs w:val="28"/>
        </w:rPr>
        <w:t>яких є ніж. Для тонкого подрібнення (приготування пюре, соків)</w:t>
      </w:r>
      <w:r>
        <w:rPr>
          <w:rFonts w:cs="Times New Roman" w:ascii="Times New Roman" w:hAnsi="Times New Roman"/>
          <w:sz w:val="28"/>
          <w:szCs w:val="28"/>
        </w:rPr>
        <w:t xml:space="preserve"> </w:t>
      </w:r>
      <w:r>
        <w:rPr>
          <w:rFonts w:cs="CenturySchoolbook;Times New Roman" w:ascii="CenturySchoolbook;Times New Roman" w:hAnsi="CenturySchoolbook;Times New Roman"/>
          <w:sz w:val="28"/>
          <w:szCs w:val="28"/>
        </w:rPr>
        <w:t>застосовують гомогенізатори. Для перемішування подрібненого продукту з метою отримання однорідної суміші використовують змішувачі. Розрізняють машини для подрібнення різанням, для тонкого подрібнення, гомогенізатори, пристрої для перемішування (мішалки). Різальні машини мають відповідати певним вимогам, з яких найбільш важливою є зменшення відходів частинок, розміри яких значно менші за частинки, на які настроєний різальний інструмент машини. Ці частинки видаляються із загального потоку нарізаного продукту, внаслідок чого погіршуються економічні показники виробництва.Пристрої для різання матеріалів класифікують за:</w:t>
      </w:r>
    </w:p>
    <w:p>
      <w:pPr>
        <w:pStyle w:val="Normal"/>
        <w:autoSpaceDE w:val="false"/>
        <w:spacing w:lineRule="auto" w:line="360" w:before="0" w:after="0"/>
        <w:ind w:left="-567" w:hanging="0"/>
        <w:rPr/>
      </w:pPr>
      <w:r>
        <w:rPr>
          <w:rFonts w:cs="Times New Roman" w:ascii="Times New Roman" w:hAnsi="Times New Roman"/>
          <w:sz w:val="28"/>
          <w:szCs w:val="28"/>
        </w:rPr>
        <w:t>􀂳</w:t>
      </w:r>
      <w:r>
        <w:rPr>
          <w:rFonts w:eastAsia="MonotypeSorts;Times New Roman" w:cs="MonotypeSorts;Times New Roman" w:ascii="MonotypeSorts;Times New Roman" w:hAnsi="MonotypeSorts;Times New Roman"/>
          <w:sz w:val="28"/>
          <w:szCs w:val="28"/>
        </w:rPr>
        <w:t xml:space="preserve"> </w:t>
      </w:r>
      <w:r>
        <w:rPr>
          <w:rFonts w:cs="CenturySchoolbook;Times New Roman" w:ascii="CenturySchoolbook;Times New Roman" w:hAnsi="CenturySchoolbook;Times New Roman"/>
          <w:sz w:val="28"/>
          <w:szCs w:val="28"/>
        </w:rPr>
        <w:t>призначенням — для різання крихких, твердоподібних,пружно-в’язко-пластичних і неоднорідних матеріалів</w:t>
      </w:r>
    </w:p>
    <w:p>
      <w:pPr>
        <w:pStyle w:val="Normal"/>
        <w:autoSpaceDE w:val="false"/>
        <w:spacing w:lineRule="auto" w:line="360" w:before="0" w:after="0"/>
        <w:ind w:left="-567" w:hanging="0"/>
        <w:rPr/>
      </w:pPr>
      <w:r>
        <w:rPr>
          <w:rFonts w:cs="Times New Roman" w:ascii="Times New Roman" w:hAnsi="Times New Roman"/>
          <w:sz w:val="28"/>
          <w:szCs w:val="28"/>
        </w:rPr>
        <w:t>􀂳</w:t>
      </w:r>
      <w:r>
        <w:rPr>
          <w:rFonts w:eastAsia="MonotypeSorts;Times New Roman" w:cs="MonotypeSorts;Times New Roman" w:ascii="MonotypeSorts;Times New Roman" w:hAnsi="MonotypeSorts;Times New Roman"/>
          <w:sz w:val="28"/>
          <w:szCs w:val="28"/>
        </w:rPr>
        <w:t xml:space="preserve"> </w:t>
      </w:r>
      <w:r>
        <w:rPr>
          <w:rFonts w:cs="CenturySchoolbook;Times New Roman" w:ascii="CenturySchoolbook;Times New Roman" w:hAnsi="CenturySchoolbook;Times New Roman"/>
          <w:sz w:val="28"/>
          <w:szCs w:val="28"/>
        </w:rPr>
        <w:t>принципом дії — періодичної, безперервної і комбінованої;</w:t>
      </w:r>
    </w:p>
    <w:p>
      <w:pPr>
        <w:pStyle w:val="Normal"/>
        <w:autoSpaceDE w:val="false"/>
        <w:spacing w:lineRule="auto" w:line="360" w:before="0" w:after="0"/>
        <w:ind w:left="-567" w:hanging="0"/>
        <w:rPr/>
      </w:pPr>
      <w:r>
        <w:rPr>
          <w:rFonts w:cs="Times New Roman" w:ascii="Times New Roman" w:hAnsi="Times New Roman"/>
          <w:sz w:val="28"/>
          <w:szCs w:val="28"/>
        </w:rPr>
        <w:t>􀂳</w:t>
      </w:r>
      <w:r>
        <w:rPr>
          <w:rFonts w:eastAsia="MonotypeSorts;Times New Roman" w:cs="MonotypeSorts;Times New Roman" w:ascii="MonotypeSorts;Times New Roman" w:hAnsi="MonotypeSorts;Times New Roman"/>
          <w:sz w:val="28"/>
          <w:szCs w:val="28"/>
        </w:rPr>
        <w:t xml:space="preserve"> </w:t>
      </w:r>
      <w:r>
        <w:rPr>
          <w:rFonts w:cs="CenturySchoolbook;Times New Roman" w:ascii="CenturySchoolbook;Times New Roman" w:hAnsi="CenturySchoolbook;Times New Roman"/>
          <w:sz w:val="28"/>
          <w:szCs w:val="28"/>
        </w:rPr>
        <w:t>видом різального інструмента — пластинчасті, дискові, струнні, гільйотинні, роторні, ультразвукові, лазерні ;</w:t>
      </w:r>
    </w:p>
    <w:p>
      <w:pPr>
        <w:pStyle w:val="Normal"/>
        <w:autoSpaceDE w:val="false"/>
        <w:spacing w:lineRule="auto" w:line="360" w:before="0" w:after="0"/>
        <w:ind w:left="-567" w:hanging="0"/>
        <w:rPr>
          <w:rFonts w:ascii="CenturySchoolbook;Times New Roman" w:hAnsi="CenturySchoolbook;Times New Roman" w:cs="CenturySchoolbook;Times New Roman"/>
          <w:sz w:val="28"/>
          <w:szCs w:val="28"/>
        </w:rPr>
      </w:pPr>
      <w:r>
        <w:rPr>
          <w:rFonts w:cs="Times New Roman" w:ascii="Times New Roman" w:hAnsi="Times New Roman"/>
          <w:sz w:val="28"/>
          <w:szCs w:val="28"/>
        </w:rPr>
        <w:t>􀂳</w:t>
      </w:r>
      <w:r>
        <w:rPr>
          <w:rFonts w:eastAsia="MonotypeSorts;Times New Roman" w:cs="MonotypeSorts;Times New Roman" w:ascii="MonotypeSorts;Times New Roman" w:hAnsi="MonotypeSorts;Times New Roman"/>
          <w:sz w:val="28"/>
          <w:szCs w:val="28"/>
        </w:rPr>
        <w:t xml:space="preserve"> </w:t>
      </w:r>
      <w:r>
        <w:rPr>
          <w:rFonts w:cs="CenturySchoolbook;Times New Roman" w:ascii="CenturySchoolbook;Times New Roman" w:hAnsi="CenturySchoolbook;Times New Roman"/>
          <w:sz w:val="28"/>
          <w:szCs w:val="28"/>
        </w:rPr>
        <w:t>характером руху різального інструмента — обертальним,зворотно-поступальним, плоско-паралельним, поворотним, вібраційним;</w:t>
      </w:r>
    </w:p>
    <w:p>
      <w:pPr>
        <w:pStyle w:val="Normal"/>
        <w:autoSpaceDE w:val="false"/>
        <w:spacing w:lineRule="auto" w:line="360" w:before="0" w:after="0"/>
        <w:ind w:left="-567" w:hanging="0"/>
        <w:rPr/>
      </w:pPr>
      <w:r>
        <w:rPr>
          <w:rFonts w:cs="Times New Roman" w:ascii="Times New Roman" w:hAnsi="Times New Roman"/>
          <w:sz w:val="28"/>
          <w:szCs w:val="28"/>
        </w:rPr>
        <w:t>􀂳</w:t>
      </w:r>
      <w:r>
        <w:rPr>
          <w:rFonts w:eastAsia="MonotypeSorts;Times New Roman" w:cs="MonotypeSorts;Times New Roman" w:ascii="MonotypeSorts;Times New Roman" w:hAnsi="MonotypeSorts;Times New Roman"/>
          <w:sz w:val="28"/>
          <w:szCs w:val="28"/>
        </w:rPr>
        <w:t xml:space="preserve"> </w:t>
      </w:r>
      <w:r>
        <w:rPr>
          <w:rFonts w:cs="CenturySchoolbook;Times New Roman" w:ascii="CenturySchoolbook;Times New Roman" w:hAnsi="CenturySchoolbook;Times New Roman"/>
          <w:sz w:val="28"/>
          <w:szCs w:val="28"/>
        </w:rPr>
        <w:t>характером руху матеріалу під час різання і способом його</w:t>
      </w:r>
    </w:p>
    <w:p>
      <w:pPr>
        <w:pStyle w:val="Normal"/>
        <w:autoSpaceDE w:val="false"/>
        <w:spacing w:lineRule="auto" w:line="360" w:before="0" w:after="0"/>
        <w:ind w:left="-709" w:hanging="0"/>
        <w:rPr>
          <w:rFonts w:ascii="CenturySchoolbook;Times New Roman" w:hAnsi="CenturySchoolbook;Times New Roman" w:cs="CenturySchoolbook;Times New Roman"/>
          <w:sz w:val="28"/>
          <w:szCs w:val="28"/>
        </w:rPr>
      </w:pPr>
      <w:r>
        <w:rPr>
          <w:rFonts w:cs="CenturySchoolbook;Times New Roman" w:ascii="CenturySchoolbook;Times New Roman" w:hAnsi="CenturySchoolbook;Times New Roman"/>
          <w:sz w:val="28"/>
          <w:szCs w:val="28"/>
        </w:rPr>
        <w:t>закріплення.</w:t>
      </w:r>
    </w:p>
    <w:p>
      <w:pPr>
        <w:pStyle w:val="Normal"/>
        <w:autoSpaceDE w:val="false"/>
        <w:spacing w:lineRule="auto" w:line="360" w:before="0" w:after="0"/>
        <w:ind w:left="-709" w:hanging="0"/>
        <w:rPr>
          <w:rFonts w:ascii="CenturySchoolbook;Times New Roman" w:hAnsi="CenturySchoolbook;Times New Roman" w:cs="CenturySchoolbook;Times New Roman"/>
          <w:sz w:val="28"/>
          <w:szCs w:val="28"/>
        </w:rPr>
      </w:pPr>
      <w:r>
        <w:rPr>
          <w:rFonts w:cs="CenturySchoolbook;Times New Roman" w:ascii="CenturySchoolbook;Times New Roman" w:hAnsi="CenturySchoolbook;Times New Roman"/>
          <w:sz w:val="28"/>
          <w:szCs w:val="28"/>
        </w:rPr>
        <w:t>Завданням різання є обробка матеріалу шляхом розділення його на частинки заданої форми, розмірів і якості поверхні. Руйнуванню граничного шару продукту передує пружна і пластична деформація, зумовлена дією на різальний інструмент сили. Матеріал руйнується тоді, коли напруження дорівнює тимчасовому опору продукту. Робота під час різання спрямована на створення пружної і пластичної деформації, а також на подолання тертя інструмента з матеріалом, який розрізається. У різальних машинах використовують ножі різних форм. Найпоширеніший у консервному виробництві дисковий ніж. Набір таких ножів, насаджених на вал, який швидко обертається, використовують для різання кабачків, баклажанів та інших продуктів на шматки, товщина яких залежить від відстані між двома суміжними дисковими ножами. Під час різання відбувається таке відносне переміщення ножа і продукту, коли вони рухаються одночасно як перпендикулярно, так і паралельно лезу. Поступальний рух продукту 1  до різальних ножів здійснюється конвеєром , який має скребки . Конвеєр, а отже, і продукт рухаються із швидкістю (перпендикулярно лезам) назустріч дисковому ножу , що обертається з кутовою швидкістю. Рух із швидкістю уздовж леза і рух з швидкістю перпендикулярно лезу геометрично накладаються. Стрічковий ніж забезпечує безперервний рух леза із швидкістю перпендикулярно рухові продукту із швидкістю; при цьому, як і в першому випадку, відбувається різання продукту. У третьому випадку різання забезпечується зворотнопоступальним рухом ножа 6 із середньою швидкістю. Найпоширеніші різальні інструменти, які діють роздільно або у комбінаціях, коли нарізані шматочки повинні мати вигляд лапші (стовпчиків) або кубиків. Дискова різальна машина  складається з горизонтального диска, що обертається, з прорізами і розміщеного над ним нерухомого барабана. У прорізах диска встановлюються рами з ножами. Диск обертається на вертикальному валу з частотою 70 хв–1. Середня лінійна швидкість ножів близько 8 м/с. Барабан заповнюють, наприклад, буряками. При обертанні диска буряки, притискуючись під дією сили тягаря до ножів, ріжуться на стружку, форма якої залежить від форми ножів. Застосовують також відцентрове різання. При цьому ножі закріплені у прорізах стінок нерухомого вертикального циліндра. Порізаний матеріал приводиться у рух лопатями крилача, що обертається всередині циліндра. Відцентрова сила притискує продукт до ножів, які його ріжуть.</w:t>
      </w:r>
    </w:p>
    <w:p>
      <w:pPr>
        <w:pStyle w:val="Normal"/>
        <w:autoSpaceDE w:val="false"/>
        <w:spacing w:lineRule="auto" w:line="360" w:before="0" w:after="0"/>
        <w:ind w:left="-709" w:hanging="0"/>
        <w:rPr>
          <w:rFonts w:ascii="CenturySchoolbook;Times New Roman" w:hAnsi="CenturySchoolbook;Times New Roman" w:cs="CenturySchoolbook;Times New Roman"/>
          <w:sz w:val="28"/>
          <w:szCs w:val="28"/>
        </w:rPr>
      </w:pPr>
      <w:r>
        <w:rPr>
          <w:rFonts w:cs="CenturySchoolbook;Times New Roman" w:ascii="CenturySchoolbook;Times New Roman" w:hAnsi="CenturySchoolbook;Times New Roman"/>
          <w:sz w:val="28"/>
          <w:szCs w:val="28"/>
        </w:rPr>
        <w:t>Розділ 5. Обладнання для обробки сировини.</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Сировина, яка надходить на консервні заводи, піддається попередній підготовці, що полягає у видаленні шкірочок, листяних оболонок, кісточок, плодоніжок, качанів тощо. Ці процеси здійснюються за допомогою спеціальних машин. Останні розділяють продукт не менш ніж на дві частини, з яких одна йде безпосередньо на консервування, а друга (відходи) після відповідної обробки — на виробництво різних харчових продуктів. Наприклад, з відходів томатного виробництва — насіння можна отримати олію, з відходів сокового — пектини та ін. Обладнання для обробки сировини дуже різноманітне. Основними з них є машини, в яких:</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укт протирається крізь перфоровану поверхню (протиральні);</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овнішній шар продукту (шкірочка) руйнується абразивною поверхнею (очисники для зняття шкірки);</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плодів вибиваються кісточки;</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 дією ударів продукт розділяється на дві або три фракції (горохомолотильні, лущильні);</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чно фіксується плід (наприклад, яблуко) і розрізається трубчастим або пелюстковим ножем на частинки потрібного розміру з видаленням насіннєвої коробочки (яблукорізальні). Якісне розділення рослинної сировини на напівфабрикат, з якого виготовляють консерви, і на баластні тканини (відходи) — одна з основних технологічних операцій у виробництві томатопродуктів, соків з м’якушем і пюреподібних виробів для дитячого харчування. Процес розділення характеризується виходом напівфабрикату з одиниці маси сировини, що переробляється, і якісними показниками: однорідністю кольору, збереженням вітамінів, амінокислот і вуглеводів, а також дисперсним складом, що визначає ступінь подрібнення сировини. У консервному виробництві здебільшого застосовують три способи розділення сировини: протирання, пресування і центрифугування, або фільтрування. Першим способом працюють протиральні машини і фінішери, другим — преси, третім — сепаратори і фільтри. Процеси протирання і фінішування здійснюються у виробництві соків з м’якушем, концентрованих томатопродуктів, пюреподібних продуктів і рослинних напівфабрикатів для суміжних галузей харчової промисловості на машинах однакової конструктивної схеми, які різняться тільки діаметром отворів робочого сита. Під час протирання маса плодоовочевої сировини звільняється від кісточок, насіння і шкірочок на ситах з отворами діаметром 0,7 – 5 мм. Фінішування полягає у додатковому подрібненні протертої маси пропусканням крізь сито з отворами діаметром 0,4 мм і менше. Після протирання, а потім після фінішування утворюються напівфабрикат і відходи, які не мають харчової цінності, оскільки складаються переважно з клітковини. При виконанні цих процесів маса потрапляє на поверхню рухомих бичів і відцентровою силою притискається до робочого сита. Крізь отвори в ньому напівфабрикат проходить у збірник, а тверді баластні тканини і механічні домішки під дією сили, зумовленої кутом випередження бичів, просуваються до виходу робочого сита. Оскільки бичі встановлені під певним кутом до осі вала, то із збільшенням кута випередження маса швидше рухається вздовж бича і вогкість відходів збільшується, і навпаки. Основні вимоги процесів протирання і фінішування такі: висока якість розділення (сепарації) маси, що протирається на напівфабрикат і відходи; мінімальна кількість відходів; однорідний і досить тонкий дисперсний склад протертого напівфабрикату; максимальний ступінь подрібнення. Протиральні машини і фінішери повинні мати високу питому продуктивність (кількість напівфабрикату, вироблена за одиницю часу з одиниці площі робочого сита); низьку питому витрату енергії; низьку металоємність, особливо некорозійність матеріалів; просту конструкцію, що забезпечує зручність обслуговування, профілактичний огляд, ремонт і якісну санітарну обробку без розбирання основних пристроїв машини; забезпечувати автоматичну стабільну вологість відходів і надходження маси на робочі органи, можливість фракційного протирання напівфабрикату. До основних робочих органів усіх типів протиральних машин і фінішерів належать сітчастий барабан, бичі та пристрої для завантажування маси на бичі і видалення відходів з барабана. У протиральних машинах і фінішерах сітчастий барабан, як правило, нерухомий, рухаються бичі. За стабільної подачі маси в машину без зміни діаметрів отворів робочих сит, кута випередження бичів і чинника розділення легше керувати процесами протирання і фінішування, тобто встановлювати необхідні режими їх (вологість відходів, продуктивність і дисперсний склад протертого напівфабрикату). При нестабільній подачі маси сировини в машину знижується якість протирання. Пристрої подачі маси істотно впливають на характер її руху вздовж барабана, а пристрій видалення відходів — на рух відходів. Існують так звані інверсивні протиральні машини, в яких рухається сито, а бичі нерухомі. У безбичових протиральних машинах сито здійснює складний обертальний рух навколо власної осі і планетарно. </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Одноступінчасті протиральні машини звичайно використовують для первинного протирання рослинної сировини на лініях виробництва стерилізованих, сульфітованих або заморожених напівфабрикатів. Сита в цих машинах мають отвори діаметром 3 – 5 мм. Двоступінчасті протиральні машини входять до лінії виготовлення напівфабрикату, який консервується. У цих машинах сита першого рівня мають отвори діаметром 3 – 5 мм, а другого 0,8 – 1 мм. При виробництві пюреподібних консервів для дитячого харчування встановлюють або три рівні сит з отворами діаметром відповідно 3; 1,5; 0,8 або 0,4 мм або чотири рівні, дві здвоєні машини, тоді сита мають отвори діаметром 0,8 і 0,4 мм. Триступінчасті протиральні машини включають у лінії виробництва концентрованих томатопродуктів. У них використовують сита з отворами діаметром 3; 1,5; 0,4 або 0,8 мм. Для триступінчастого протирання на окремих підприємствах вводять ще один перший рівень. Таку одноступінчату машину з отворами діаметром 5 – 6 мм і продуктивністю 20 – 30 т/год розміщують перед триступінчастою. Основне призначення машини — відібрати від подрібненої маси (пульпи) різні домішки (метал, скло, камені тощо). Цю машину звичайно називають нормалі затором, потужність її приводу — 30 – 40 кВт. Встановлювати нормалізатор недоцільно, оскільки при цьому збільшується енергоємність процесів протирання і фінішування. Сторонні предмети з пульпи видаляються іншими пристроями, що працюють у потоці без затрат енергії. Вони надійні і входять переважно до складу протиральних машин консольного типу. Принцип їх дії ґрунтується на різниці щільності пульпи і сторонніх предметів, що знаходяться у полі відцентрових сил. При наявності таких пристроїв у потокових лініях або безпосередньо в машинах знижуються витрати дефіцитних матеріалів на виготовлення сит, які звичайно виходять з ладу при потраплянні в сітчастий барабан сторонніх предметів.</w:t>
      </w:r>
    </w:p>
    <w:p>
      <w:pPr>
        <w:pStyle w:val="Normal"/>
        <w:autoSpaceDE w:val="false"/>
        <w:spacing w:lineRule="auto" w:line="360" w:before="0" w:after="0"/>
        <w:ind w:left="-709"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У скошеній зеленій масі гороху міститься близько 20 % зерен, а решта - бадилля і стручки. Цим пояснюється великогабаритність горохомолотильних машин  і необхідність відокремлювати горошок не на консервних заводах, а на горохо-молотильних пунктах, розміщених поблизу сировинної бази. Після обмолоту горошок очищають, потім транспортують його на консервні заводи в ящиках або цистернах з холодною водою. Обмолочується горошок частими ударами лопатей по бадиллю. Якщо удари завдаються по стручках, останні руйнуються і горошок з них випадає. </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6. Обладнання сокового виробництва.</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Харчова і смакова цінність плодоовочевої сировини визначається переважно її внутрішньоклітинною рідкою фазою. У рідкій фазі клітинного соку містяться хімічні речовини, багаті на цукор, органічні кислоти та їх солі, дубильні речовини й вітаміни. Гармонійне поєднання цих речовин зумовлює високі смакові і дієтичні якості соку. У соковому виробництві застосовують обладнання для добування соку з плодів, а також для його освітлення та деаерації, а саме: дробарки ; стікачі; преси періодичної і безперервної дії; обладнання для освітлення та деаерації соку. Після подрібнення плодів і ягід м’язга надходить на стікач для виділення з неї соку.</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ікачі барабанного типу — це перфорований барабан, що обертається, всередину якого подається м’язга. Тут вона перемішується лопатями.</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ічкові стікачі — похило встановлені пористі стрічки, під якими розміщений жолоб для збирання соку (сусла). Гвинтовий стікач ВССШ-20 має у своєму складі бункер  з перфорованими бічними стінками, які вставлені в металевий кожух. У бункері є вертикальна сітчаста перегородка 6, під бункером — корпус стікача 17 у вигляді корита з перфорованими стінками, що переходять у перфорований циліндр 9. За напрямком осі корпусу і циліндра встановлений гвинт 7. На витках гвинта, розміщених під бункером, укріплені розпушувачі 16. В циліндрі встановлена зірочка 8, яка перешкоджає обертанню м’язги разом з гвинтом. У вихідному отворі циліндра є запірний конус 10, що утворює із стінками циліндра кільцеву щілину для виходу м’язги. Корпус стікача взятий у кожух 15, який призначений для збору сусла. Стікач має люк 18 для чищення внутрішньої порожнини його після завершення роботи. Сусло стікає в нижню частину кожуха 15 і видаляється через патрубок 19. Запірний корпус разом з гідроциліндрами 11 і важелями 12 є складовою частиною регулятора тиску, що забезпечує відокремлення соку. Гвинт набуває обертального руху від електродвигуна 1 через зубчасту і клинопасову передачі. У приймальний бункер м’язга подається насосом. Рівень її у бункері підтримується автоматичним пристроєм, яким регулюється робота насоса для м’язги, для чого в бункері встановлені датчики 4 і 5. Через сітчасті стінки бункера сусло стікає в його нижню частину і виходить через патрубок 2. Сусло з камери стиснення збирається у піддоні 13 і виводиться з машини через патрубок 14.</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шиковий стікач — це ґратчастий кошик, у який завантажується м’язга і крізь віконця ґрат через деякий час</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витікає сусло. Сучасними стікачами періодичної дії є закриті камерні стікачівідстійники, уперше запропоновані швейцарською фірмою «Бехер». Їх використовують у зблокованому вигляді по 3 – 5 над одним пресом. Схему вітчизняного камерного стікача-відстійника ВСК показано на рис. 1.68. Це металевий резервуар циліндричної форми, всередині якого встановлені перфоровані вертикальні перегородки, якими відокремлюється сусло. Після відокремлення сусла-самопливу за допомогою гідроциліндра відкривають засувку люка і під дією сили тяжіння м’язга мимовільно вивантажується. Цьому сприяє похиле дно (38 – 45°). Завдяки заповненню камерного стікача діоксидом вуглецю у ньому не відбувається окислення продукту. Стікач ВСК працює в напівавтоматичному режимі.</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си. Продукт для пресування на консервних заводах має велику адсорбційну здатність. Виділення рідини з нього починається тоді, коли зовнішня дія долає сили опору, які виникають при цьому. Найбільше рідини виділяється на початку пресування, потім інтенсивність її виділення знижується і поступово воно припиняється. Слід враховувати, що при збільшенні тиску на матеріал, що пресується, відділення рідини  погіршується через зменшення перерізу капілярів. Для виділення соку із рослинної сировини під тиском у виробництві використовуються преси двох типів: гідравлічні періодичної дії і механічні безперервної дії (гвинтові).</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Гідравлічні преси діють періодично, приводяться в дію за допомогою рідини, що нагнітається насосом високого тиску. Мають вигляд циліндра 1, в який під тиском подається рідина (олія, вода), яка приводить у рух плунжер 2. Останній з’єднаний з пересувною пресовою плитою 3 або траверсом. Циліндр прикріплений нерухомо до плити 4, яка колонами 5 з’єднана з верхньою нерухомою плитою 6. Пресовану масу вміщують у плоскі пакети з міцної тканини, які укладають на рухому плиту. Між пакетами вміщують сталеві плити або листи. Преси такої конструкції називаються відкритими і є найпростішими з тих, що використовуються у виробництві олії. Після подачі робочої рідини в циліндр преса нижня рухома плита піднімається і притискує набір пакетів до верхньої нерухомої плити. Рідина відтискується і, проходячи крізь пори маси в пакеті і тканини, виливається в чашу для збору рідини, розміщену на нижній пересувній плиті. Робочий цикл преса складається з таких операцій: завантажування пакетами вручну, піднімання пакетів для їх притискання до верхньої плити; вихід основної маси рідини при порівняно низькому тиску (для олії до 5 МПа); підвищення тиску (для олії до 80 МПа); витримування під тиском; опускання пересувної плити; розвантажування пакетів. Повний цикл роботи завершується за 20 –</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25 хв. Крім описаних пресів відкритого типу, застосовуються також напівзакриті, або дренажні, і закриті, або зеєрні, преси. В описаних вище відкритих пресах рідина вільно стікає через краї плит. У напівзакритих олія видаляється через отвори у плитах спеціальної конструкції. У закритих, або зеєрних, пресах пакети маси закладаються в коробки (зеєри). Рідина, що відтискується, витікає через отвори у стінках зеєра. До пресів цього виду належать кошиковий для відтискування виноградного соку. У деяких галузях харчової промисловості (виноробство, виробництво морсів) на підприємствах малої продуктивності застосовують також преси періодичної дії з механічним або ручним приводом. Гвинтові преси. Майже в усіх галузях харчової промисловості відтискні преси періодичної дії замінюються пресами безперервної дії, до яких належать гвинтові (рис. 1.71). Сировина подається в бункерну воронку преса і надходить на барабан 2, переріз якого зменшується у напрямку до виходу. Гвинт 3 переміщує масу до виходу, при цьому вона стискається за рахунок звуження барабана і зменшення кроку гвинта. При стисканні маси рідина видаляється через отвори в стінках барабана. Відтиснутий сухий залишок (макуха) видаляється через кільцевий отвір у кінці барабана 2. Частота обертання гвинта 5 – 20 хв–1. Тиск всередині циліндра гвинтових пресів може досягати 4•106 Па і більше. </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стійні (осаджувальні) центрифуги. Відстійні центрифуги, як і відстійні апарати, за режимом роботи можна поділити на три групи:</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центрифуги періодичної дії, в них періодично подається суспензія і періодично з них видаляються продукти розділення; застосовуються рідко;</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центрифуги напівбезперервної дії, в них неоднорідна суміш подається безперервно протягом деякого часу, декантат також упродовж цього часу відводиться безперервно, а осад — періодично; до цих центрифуг належать звичайні відстійні машини і надцентрифуги для освітлення каламутних систем;</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3) центрифуги безперервної дії, у яких процеси надходження суміші і відведення продуктів її розділення відбуваються безперервно; за цим принципом працюють сепаратори і надцентрифуги для розділення емульсій, а також гвинтові осаджувальні центрифуги. </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винтова осаджувальна центрифуга безперервної дії складається з двох барабанів (робочого 1 і гвинтового 10), які обертаються з різною кількістю обертів. Суспензія надходить по трубі 8 через порожнистий вал всередину гвинтового</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барабана, потім через живильні вікна 4 під дією відцентрової сили потрапляє на внутрішню поверхню робочого барабана і далі спрямовується до широкої частини барабана, освітлюючись при цьому. Рідина виділяється через зливні вікна 5 у торцевій кришці; осад гвинтом просувається у зворотному напрямку до розвантажувальних вікон 2, через які викидається під дією від центрової сили. У процесі розділення суспензії розрізняють дві стадії: осадження (у правій частині барабана) і висушування або відтискування, осідання (у лівій частині). Відповідно в центрифузі розрізняють зону осадження (праворуч від живильних вікон) і зону відтискування (ліворуч). Деякі положення про кінетику процесу осадження в гравітаційному полі стосуються і центрифугування. Його рушійна сила визначається відцентровою силою. Процес освітлення соків в центрифугах протікає в три етапи: утворення осаду, його ущільнення і видалення з пор осаду рідини, що утримується капілярними силами. У центрифугах різних систем можуть відбуватися всі три етапи або процес може припинитися на першому чи другому етапі. При відстійному центрифугуванні спостерігається відмінність його від процесу осадження. Це пояснюється тим, що замість гравітації при цьому діє відцентрова сила, прискорення є змінною величиною і залежить від відстані між частинками суспензії, віссю обертання барабана центрифуги. Ще більше ускладнюється процес очищення при тонкошаровому центрифугуванні, коли частинки рухаються в радіальному потоці, який звужується і в якому на процес розділення впливає також швидкість потоку, що є змінною величиною.</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ільтруванням називається процес розділення неоднорідних систем з твердою дисперсною фазою, під час якого тверді частинки затримуються пористими перегородками, котрі пропускають дисперговане середовище. За характером диспергованого середовища розрізняють фільтрування рідин і фільтрування газів. У харчовій промисловості ці процеси набули великого поширення. Наприклад, в бурякоцукровому виробництві фільтруванням відокремлюють осад від сатураційних соків і очищують сиропи. У пивоварінні фільтрування застосовують для відокремлення дробини від сусла і для освітлення готового продукту — пива. Широко застосовують фільтрування рідин у виноробстві, лікеро-горілчаному виробництві, виробництві соків. Фільтруванням також очищають гази від зважених твердих частинок на багатьох харчових підприємствах: хлібопекарних, борошномельних, спиртових та ін.</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пи фільтрувальних процесів. Фільтрування поділяють на дві групи: 1) фільтрування з освітленням осаду, яке іноді називають шламовим; 2) малов’язких рідин, що містять значну кількість зважених частинок. Звичайно розмір пор фільтрувальної перегородки більші за розмір зважених частинок, однак тільки перші порції фільтрату захоплюють не затримані перегородкою частинки. Далі пори перекриваються склепіннями з частинок, які захищають капіляри від засмічення. Утворюється шар осаду, товщина якого збільшується у міру фільтрування. Цей шар починає відігравати головну роль у затриманні наступних частинок, розмір яких  більший за розмір капілярів осаду. Із зростанням товщини шару зростає і опір фільтруванню, знижується його швидкість. Так відбувається фільтрування соку і сатурація на бурякоцукрових заводах, запруд на броварнях, дріжджової маси на дріжджових заводах. Другий тип фільтрування називається закупорювальним. Його застосовують тоді, коли розмір частинок незначний і кількість їх невелика, а також при фільтруванні дуже в’язких суспензій. Осадження в таких суспензіях протікає повільно і склепіння над</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порами не утворюються. Тверді частинки проникають у капіляри і застряють там. Деякі з них проходять, не затримуючись. Нагромаджувані у порах фільтра частинки осаду закупорюють їх. У міру збільшення кількості закупорених пор живий переріз фільтра зменшується і опір зростає. До такого типу фільтрування наближається фільтрування пива на броварнях. Є третій, проміжний, тип фільтрування, за якого осад проникає в пори, закупорює їх з утворенням склепінь над ними. Отже, тип фільтрування залежить від властивостей суспензії, яка фільтрується перегородками, і тиску фільтрування. Тому одна і та сама суспензія за різних умов може бути по-різному профільтрована.</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7. Технологічне обладнання для переробки винограду.</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У виробництві соків, виноматериалів і вин у нашій країні застосовуються передові технології, які забезпечують випуск продукції високої якості. За даними проф. Г. Г. Валуйко, у країнах СНД використовується 7 технологічних схем переробки винограду . Вони передбачають виконання 30 технологічних операцій у різноваріантній послідовності.</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Технологічні схеми переробки винограду різняться тим, яка складова частина виноградних гребенів, що містять певні цінні речовини, використовується. Підприємства, що переробляють виноград, належать до різних галузей харчової промисловості. Це заводи і цехи: первинного виноробства; витримки марочних вин; повторного виноробства; консервні; сокові; шампанських (ігристих) вин; коньячні; безалкогольних напоїв та ін.</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Технологічне обладнання для промислової переробки винограду включає:</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ини для доставки і приймання винограду;</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арати для переробки винограду на сусло;</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шпарювачі, протиральні станції, гомогенізатори для виробництва соків з м’якушем і виноградного пюре;</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ювально-екстракційні і бродильні резервуари (батареї);</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ткування для термічної обробки продуктів переробки винограду;</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строї для фізико-механічної обробки і освітлення соків і вин;</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портні засоби: конвеєри для вижимок і гребенів, насоси для переміщення м’язги, сусла, соко- і виноматеріалів;</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ини для переробки відходів виробництва;</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днання для підготовки, фасування і оформлення готової продукції;</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днання і посудини, що працюють під високим тиском, для виробництва ігристих вин.</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Кожна група обладнання входить до складу апаратурно-технологічних ліній, які розглядаються у відповідних розділах</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книги. Докладна технічна характеристика цього обладнання викладена у спеціальній літературі. Засоби доставки винограду на переробку. Столові сорти винограду доставляють у ящиках або малогабаритних контейнерах і двічі миють на відповідному обладнанні, а виноград технічних сортів — в автоконтейнерах або тракторних причепах і вивантажують у бункери-живильники (рис. 1.91), звідки він подається на переробку за допомогою гвинтового конвеєра.</w:t>
      </w:r>
    </w:p>
    <w:p>
      <w:pPr>
        <w:pStyle w:val="Normal"/>
        <w:autoSpaceDE w:val="false"/>
        <w:spacing w:lineRule="auto" w:line="360" w:before="0" w:after="0"/>
        <w:ind w:left="-709" w:hanging="0"/>
        <w:rPr/>
      </w:pPr>
      <w:r>
        <w:rPr>
          <w:rFonts w:cs="Times New Roman" w:ascii="Times New Roman" w:hAnsi="Times New Roman"/>
          <w:sz w:val="28"/>
          <w:szCs w:val="28"/>
        </w:rPr>
        <w:t>Цистерни. Для перевезення рідких продуктів переробки винограду (сусла, сокопродуктів і виноматеріалів) використовуються автомобільні і залізничні цистерни. Автомобільна цистерна - термоізольований металевий резервуар з овальним корпусом, встановлений на автомобілі або напівпричепі. Залізничні вагоно-цистерни встановлюють на чотиривісних залізничних платформах і оснащують термоізоляцією, яка розрахована на експлуатацію в умовах температури навколишнього повітря від 30 до 40 ºС.</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сувальна тара. За конструкційними матеріалами розрізняють скляну, жерстяну і полімерну тару (місткості).</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8. Машини для розфасування харчових продуктів у консервну тару і її закупорювання</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Підготовлений до консервування продукт надходить у приймальний бачок фасувальної машини, яка виконує дві основні операції: відокремлює задану кількість (порцію, дозу) продукту і подає її в консервну тару. Наявність транспортних пристроїв, механізмів для введення і виведення продукту, автоматичних блокувальних (спостережних) систем, завдяки яким при відсутності тари продукт не подається, сприяв створенню фасувальних машин продуктивністю до 500 банок і більше за хвилину. Наповнені продуктом банки герметично закупорюються на машинах: обкатних (для жерстяної тари) і закупорювальних (для скляної), які встановлюються в одній лінії і працюють синхронно.</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Фасувальні машини (наповнювачі) за способом дозування поділяють на вагові, об’ємні і такі, що наповнюють тару до заданої висоти (рівня). Ваговий спосіб дозування не застосовується в овочеконсервному виробництві. Розрізняють фасувальні машини і за способом переміщення відокремленої порції продукту в тару — гравітаційні, атмосферні, вакуумні, поршневі і комбіновані; за конструктивним оформленням — карусельні і лінійні; за фізико-механічними властивостями продуктів, що розфасовуються, — для сипких, рідких малов’язких і в’язких пластичних.</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мат дозатор-наповнювач ДН3 призначений для об’ємного дозування і наповнення скляних і металевих банок пастоподібними харчовими продуктами в’язкістю від 3,0 до 8,0 Н•с/м2. Модифікації конструктивних виконань автоматів ДН3 такі самі, як і автоматів ДН1 і ДН2. Основними складовими частинами автомата ДН3 є: станина, дозувальний пристрій, продуктовий бак, копір, продуктопровід, регулятор подачі продукту, регулювальний гвинт, механізм приймання, привод та енергоустаткування. Від ДН1 і ДН2 відрізняється наявністю дозатора. Він призначений для дозування за об’ємом і видачі дози продукту в банку. Доза продукту відокремлюється під час ходу поршня вниз. При цьому отвір у днищі бака відкритий, і продукт вільно потрапляє в надпоршневий простір. Поршень переміщується за допомогою приводу, що має шток з роликом. Ролик обкочується по копіру і переміщує шток догори або вниз. Доза потрапляє в банку під час ходу поршня вгору. При цьому клапан вкручується блокувальним пристроєм. Якщо банки немає, блокувальний пристрій не повертає клапан і продукт під час ходу поршня вгору повертається назад у бак. Принцип роботи автомата ДН3 такий самий, як і ДН2.</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Автомат дозатор-наповнювач Б4-КДН-16 призначений для розфасовування зеленого горошку і заповнення ним скляних і металевих консервних банок. Це вертикально-ротаційна маши- 16 4 на безперервної дії, основними вузлами якої є: карусель, живильний пристрій, станина, чотири опори, бак, привод, блокувальні пристрої і енергоустаткування. Горошок подається до дозувального пристрою з бункера, у нижній частині якого є роликотримач з роликом, котрий пружиною притискається до кулака витрушування з бункера. Всередині бака для завантаження є поплавець, який переміщується по трубі. У нижній частині поплавець має планку з гумовим кільцем, що служить для замкнення труби у верхньому положенні поплавця. Автоматична подача продукту в банку регулюється клапаном, що закріплений на банці. Він складається із системи важелів, які забезпечують за допомогою пружини замикання гумовим кільцем отвору в корпусі для подачі продукту в бункер, та електромагніту. Отвір подачі продукту в бункер завантаження замикається при відсутності підпори для банок на вході в машину і коли немає заданого рівня завантаження бака. Порожні банки по конвеєру надходять до гвинта механізму приймання. Гвинт ділить їх потік за кроком і видає на приймальну зірочку, яка встановлює їх у гнізді центральної зірочки каруселі, котра переміщує банки по столу-копіру. Горошок потрапляє в бункер, а потім у дозувальні стакани, що проходять під бункером. У цей час вихід з дозувальних стаканів закритий заслінками. Для кращого їх заповнення бункер струшується. При подальшому переміщенні по столу-копіру банки піднімаються до заслінок, які відводяться важелем блокування, відкриваючи дозатори, і продукт з дозаторів висипається в банки. Далі банки потрапляють у зону заповнення їх заливкою. Кількість продукту, що потрапляє в банку, регулюється вентилем, залежно від продуктивності машини і дози. З бака завантаження через клапан доза надходить у бункер, вільно встановлений на диску, що обертається з дозаторами, а з бункера через відкриті дозатори — в банку.</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За конструктивними особливостями автомат Б4-КДІ-16 випускається в таких модифікаціях:</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І — із самостійним приводом без конвеєра видачі для доз 320 – 570 см3; 165</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ІІ — із самостійним приводом з конвеєром видачі для доз 650 – 1000 см3;</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ІІІ — із самостійним приводом з конвеєром видачі для доз 320 – 570 см3; </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ІV — із самостійним приводом без конвеєра видачі для доз 650 – 1000 см3.</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Машини для герметичного закупорювання тари різняться переважно конструкцією закатних механізмів (з кулаками, що обертаються, з нерухомими кулаками), рівнем механізації окремих процесів (напівавтомати, автомати),продуктивністю, яка залежить від кількості закатних механізмів (багатопозиційні). Здебільшого для утворення подвійного закатного шва на жерстяній тарі здійснюють дві операції.</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Способи закупорювання. Для консервування харчових продуктів їх треба перед стерилізацією укласти в консервну тару, накрити кришкою (рис. 1.103) і герметично з’єднати останню з корпусом жерстяної банки, горлом скляної банки, пляшки або бутлів. Машини для герметичного з’єднання кришки з корпусом або горлом консервної тари називають, залежно від способу здійснення цієї операції, закатними або закупорювальними.. Автоматичні закатні машини ЗК5-1-250 і ЗК5-5-63 являють собою автомати, призначені для закатування, маркування, обліку наповненої циліндричної металевої і комбінованої тари і видачі її на нерухомий стіл. Складовими машини ЗК-1-250 є станина, механізм піднімання, механізм подачі, закатна карусель, викидний механізм, пульт керування, коробка швидкостей і енергоустаткування. Аналогічну конструкцію має закатна машина ЗК5-5-63, яка належить до автоматів карусельного типу безперервної дії. Принципи роботи закатних машин ЗК-1-250 і ЗК5-5-63 однакові. Наповнені банки надходять до механізму приймання. На конвеєрі при проходженні гвинта банка відтискує важіль блокування, після чого механізм видає кришку, яка маркірується, і</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далі банка подається в закатну карусель. Тут на банку кладеться кришка, банка з кришкою встановлюється у патрон закатного механізму і закатується. Закатана банка знімається з нижнього патрона і викидною зірочкою виводиться з машини.</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Закатні машини ЗК7-1-160-2 і ЗК7-1-250 (за конструкторською документацією Б4-КЗК-84, рис. 1.108) призначені для маркування кришок, закупорювання під вакуумом і руху наповнених продуктом циліндричних жерстяних консервних банок. Вони є вертикальними роторними автоматами безперервної дії. На цих машинах виконуються наступні основні операції: приймання банок, видача кришок з магазина 7, маркування кришок маркером 8, подача банок і кришок до ротора попереднього закатування (клінчера), установка кришок на банки, установка банок у патрон клінчера, клінчерування (негерметичне з’єднання банки з кришкою), знімання з патрона, передача банок від клінчера до вакуумувального пристрою, вакуумування банок (первинне шлюзування), подача банок до закатного ротора, установка банок у патрони, закатування (герметичне з’єднання банки з кришкою), знімання з патрона, повторне шлюзування, знімання банок, видача банок зірочкою 3 на відвідний конвеєр . Машина складається із станини , механізму приймання банок, механізму подачі, ротора, вакуум-системи з насосною установкою , закатної каруселі, приводу (електродвигун 5, клинопасова передача 4, коробка швидкостей 6), а також відвідного конвеєра, енергоустаткування. Механізм приймання приймає банки і розподіляє потік їх за кроком. Одночасно повертається важіль блокування механізму видачі кришок. Механізм подачі призначений для транспортування банок і кришок з одночасним орієнтуванням їх одна відносно одної і подачі їх на стіл закатного механізму. У механізмі подачі є накопичувач кришок. У корпусі магазина кришок обертаються три відсікачі з гвинтами, які забезпечують видачу кришки для маркірування і закатування. Вакуумна система складається з насосної установки, вакуум камери, вакуум-клапана, механізму шлюзування, контрольної і сигнальної апаратури.</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клеювання етикеток на консервні банки з готовою продукцією — одна з останніх операцій технологічного процесу. Етикетирувальні машини бувають лінійні і карусельні. У машинах лінійного типу банки в горизонтальному положенні переміщуються поступально, обертаючись навколо своєї осі, у карусельних — банки у вертикальному положенні рухаються по дузі кола карусельного автомата. Лінійна етикетирувальна машина КЭ-4 працює так. По похилому завантажувальному лотку 1 банки скочуються до гумового ролика 2, через рівні інтервали часу надходять до механізму переміщення 3, який являє собою два нескінченних клиноподібних паси, що огинають ведучий і ведений шківи. Паси прокочують банки над клейовим пристроєм 4 і 5. Етикетка охоплює весь корпус металевої банки, тому відносно міцно утримується. Клей наноситься на банку у вигляді двох смужок за допомогою обгумованих роликів 6, дотичних до барабана, що обертається в клейовій ванні. Товщина шару клею регулюється скребком, який переміщується мікрометричним гвинтом.</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Далі банка через повний оберт захоплює змащену клеєм етикетку з магазина 7, і етикетка намотується на неї. Вільний кінець етикетки, заздалегідь змащений клеєм з крапельниці, розміщеної упоперек магазина, потрапляє вже на приклеєний кінець етикетки. Після цього банка прокочується між пасом механізму переміщення 3 і прокладкою 8 з губчастої гуми. Етикетка розгладжується і щільно притискується до корпусу банки. На лотку, що відводить банки, остання натискає на педаль, з’єднану важелем з шестеренчастим насосом, що подає порцію клею в крапельницю. У міру витрати етикеток магазин піднімається автоматично при прокочуванні банок.</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Банкоукладальні машин різних конструкцій звичайно працюють за такою принциповою схемою. З банок, які транспортуються одним потоком (одна за іншою), машина формує шар їх відповідно до розміру ящика. Потім банки пошарово укладаються в ящики або формується повний комплект їх з кількох шарів, який подається в ящик. У напівавтоматичних машинах ящик встановлюють на позицію завантаження вручну. Вузли машини, за допомогою яких здійснюються процеси укладання комплекту банок в ящик і видача ящика з машини, включаються педаллю, кнопкою або рукояткою. Банкоукладальні автомати мають пристрої для приймання ящиків, подачі їх на завантаження, центрування і видачі їх з машини після укладання комплекту банок. Обслуговування банкоукладальних автоматів полягає у спостереженні за його роботою, наладці і регулюванні. Банкоукладальні машини різняться способами формування шару банок, захоплення банок, укладання їх у короби і приводом робочих органів.</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Основні правила обслуговування і техніки безпеки. Наповнювачі для консервів об’ємом 3 л і більше повинні бути обладнані щитками для захисту працівників від потрапляння на них гарячої продукції. Стіл біля наповнювача ставлять так, щоб працівник, сидячи за ним, мав можливість зупинити машину, не торкаючись при цьому зірочок і банок. Карусель наповнювача повинна мати огородження, зблоковане з пусковим пристроєм. У наповнювачах для рідких продуктів має бути пристрій, який автоматично підтримує рівень рідини в бачку. Балони об’ємом 10 л необхідно ошпарити окропом і подавати на розлив у спеціальних одномісних дерев’яних ящиках з ручками. Дошки ящика повинні бути щільно пригнані. Висота ящика — не нижче рівня наповнення балона. Не допускаються застосування ґратчастих ящиків при передачі балонів по роль гангу від розливу на закупорювання, а також установка гарячих балонів з продукцією на підлогу без стелажа. Для запобігання розбризкуванню маси під час розфасовування крани повинні мати гнучкі трубки, що входять у горло банки. На робочому місці повинні бути щипці і крюки для прибирання склобою, а також совок, урна для збору битого скла. Велику небезпеку становлять залишки скла у верхньому патроні, тому потрібно приділяти особливу увагу санітарній обробці саме того розливного патрона, на якому був бій банок. Якщо гарячий продукт розфасовується напівавтоматичними наповнювачами у скляну тару, то працівники обов’язково надівають рукавиці для того, щоб уникнути опіку рук. Під час санітарної обробки машини рекомендується біля рубильника або пускової кнопки вішати плакат з написом «Не включати, йде очищення машини!». Працівникам, що обслуговують напівавтоматичні закатні машини, доводиться притримувати кришку на банці при установці її на нижній патрон. У разі порушення ритму роботи машини</w:t>
      </w:r>
    </w:p>
    <w:p>
      <w:pPr>
        <w:pStyle w:val="Normal"/>
        <w:autoSpaceDE w:val="false"/>
        <w:spacing w:lineRule="auto" w:line="360" w:before="0" w:after="0"/>
        <w:ind w:left="-709" w:hanging="0"/>
        <w:rPr/>
      </w:pPr>
      <w:r>
        <w:rPr>
          <w:rFonts w:cs="Times New Roman" w:ascii="Times New Roman" w:hAnsi="Times New Roman"/>
          <w:sz w:val="28"/>
          <w:szCs w:val="28"/>
        </w:rPr>
        <w:t>можливе затисення пальців рук між кришкою банки і верхнім патроном. Тому, крім проведення інструктажу для працівників, біля машини необхідно вивісити кольоровий плакат із зображенням правильного і неправильного положення пальців рук під час установки банок на нижній патрон. Забороняється видаляти руками застряглі на верхньому патроні пом’яті банки. Рекомендується використовувати для цього кліщі. Закатні машини для великої тари треба огороджувати для захисту персоналу від потрапляння на них гарячої продукції на випадок, якщо буде зім’ята жерстяна або лопне скляна банка.</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діл 10. Апарати для бланшування, обшпарювання і підігрівання.</w:t>
      </w:r>
    </w:p>
    <w:p>
      <w:pPr>
        <w:pStyle w:val="Normal"/>
        <w:autoSpaceDE w:val="false"/>
        <w:spacing w:lineRule="auto" w:line="360" w:before="0" w:after="0"/>
        <w:ind w:left="-709" w:hanging="0"/>
        <w:rPr/>
      </w:pPr>
      <w:r>
        <w:rPr>
          <w:rFonts w:cs="Times New Roman" w:ascii="Times New Roman" w:hAnsi="Times New Roman"/>
          <w:sz w:val="28"/>
          <w:szCs w:val="28"/>
        </w:rPr>
        <w:t>Сировину, призначену для консервування (зелений горошок, спаржу, капусту, стручки квасолі, шпинат, перець, томати, кукурудзу, яблука, груші, айву, сливи), піддають попередній тепловій обробці гарячою водою, водними розчинами кухонної солі, лугу, кислоти, водяною парою, а також шляхом зіткнення з поверхнею нагрівання. Залежно від призначення попередньої теплової обробки температура продукту підвищується до 85 – 96 ºС. Тривалість обробки визначається швидкістю теплових, хімічних, біохімічних процесів, що відбуваються при цьому, і становить від кількох секунд до 15 хв. У випадках, коли треба припинити вплив тепла на продукт, останній охолоджують водою. За призначенням теплової обробки і способом передачі теплоти продукту процес називають бланшуванням, обшпарюванням або підігріванням, а теплові апарати — відповідно бланшувачами, обшпарювачами і підігрівачами. Апарати кожної з цих груп можна поділити на апарати періодичної і безперервної дії -апарати, що працюють при атмосферному тиску, під вакуумом і надмірним тиском; апарати з нагрівальною камерою і барботерами. Бланшувачі періодичної дії через малу продуктивність застосовуються рідко, а безперервної дії звичайно працюють при атмосферному тиску з подачею пари через барботери. Обшпарювачі бувають як періодичної дії (закриті), так і безперервної (гвинтовий, стрічковий). Звичайно, у всіх парообшпарювачів пара підводиться через барботери; закриті працюють під надмірним тиском, інші — при атмосферному тиску.</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Бланшувачі. воді, розчині солі або кислоти, а також у середовищі водяної пари. Метою цього процесу є:</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береження природного кольору продукту (чого досягають руйнуванням окислювальних ферментів під впливом порівняно високих температур) або зміна його відповідно до стандартів;</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меншення об’єму продуктів і набуття ними пружності для забезпечення повного і щільного наповнення банок;</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алення повітря з тканин продуктів і створення умов для кращого збереження вітамінів та зменшення корозії жерстяних банок;</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йнування плазматичного шару плодів для полегшення подальшого відтискування соку на пресах;</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більшення проникності оболонки плодів та овочів і полегшення дифузії цукру при виготовленні варення;</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кове знищення мікроорганізмів (дріжджі, плісеневі гриби), які знаходяться переважно на поверхні сировини;</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егшення зняття шкірки плода.</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Плоди і овочі бланшують цілими і шматочками. Для зниження витрат розчинних речовин застосовують переважно водні</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розчини кухонної солі або водяну пару. Воду для бланшування звичайно підігрівають барботуванням пари в неї. Пара через барботери подається в камеру з продуктом, який безпосередньо стикається з водою (розчином солей, кислот) або парою.</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Від нагрівального середовища до поверхні продукту теплота передається конвекцією, а в самому продукті розподіляється завдяки теплопровідності.</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Барабанні бланшувачі. Використовуються в лініях виробництва консервів із зеленого горошку. Основним робочим органом є барабан з отворами по всій поверхні. Він спирається бандажами на три пари роликів. Всередині барабана є спіраль з листової сталі, що слугує для транспортування зерна. Барабан обертається навколо своєї осі за допомогою допоміжного вала. На цьому валу є два малих зубчастих колеса, що знаходяться у зчепленні з великими зубчастими колесами на бандажах. Нижня частина барабана знаходиться у ванні напівциліндричної форми, в якій закріплені опорні ролики. Зверху барабан закритий кожухом. З торцевих сторін ванни встановлені завантажувальний бункер і розвантажувальний жолоб. Вода по трубопроводу підводиться з боку розвантажувального жолоба. Пара подається по трубопроводу в нижню частину ванни в кількох місцях. Воду у ванні нагрівають до температури бланшування, продукт подають через завантажувальний пристрій. При обертанні барабана продукт за допомогою спіралі переміщується у бланшувальній рідині до розвантажувального отвору. Поперечний переріз потоку продукту має вигляд сегмента, висота якого дорівнює ширині смуги спіралі, а радіус — зовнішньому радіусу барабана. Тривалість бланшування регулюється частотою обертання барабана. У місці вивантаження спіраль закінчується лопатями, які захоплюють продукт і перевантажують його в розвантажувальний жолоб.</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винтові бланшувачі. Основним робочим органом у бланшувачах цього типу є гвинт, що переміщує продукт. При бланшуванні в гарячій воді гвинт встановлюється горизонтально, а у водяній парі — вертикально або дещо похило. Через порожнистий вал гвинта пара подається в жолоб, де міститься продукт або вода і продукт. Здійснюючи від 2,5 до 12 хв–1, гвинт переміщує продукт від завантажувального до розвантажувального кінця жолоба. Тривалість бланшування залежить від довжини гвинта і частоти його обертання, продуктивність — від розмірів витка гвинта і частоти обертання, збільшуючись пропорційно цим показникам. При бланшуванні парою зеленого горошку від 2 до 5 хв продуктивність вертикального гвинтового бланшувача становить 3500 кг/год.</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шпарювачі. При виготовленні пюре, продуктів дитячого харчування плоди і овочі перед протиранням обшпарюють для розм’якшення їх тканин. Для цього використовують спеціальні пристрої — обшпарювачі. Сировину обробляють парою. Режими обшпарювання визначають експериментально. Закриті обшпарювачі (дигестери) (рис. 2.4) використовуються також на деяких консервних підприємствах. Це апарати періодичної дії. Конусна частина апарата являє собою дірчасте днище 6, закрите зовні конусом 7. Пара надходить через штуцери 5 у простір між конусом і днищем і крізь отвори 9 — у робочу частину, заповнену продуктом. У внутрішній порожнині апарата розміщені лопатева мішалка 3 і гвинт 2, насаджені на один вал 4. Після завантаження сировини через бункер 1 верхня засувка закривається. Гостра пара подається у внутрішню порожнину апарата при відкритому випускному крані, який залишається відкритим доти, поки пара не витіснить усе повітря з апарата (до появи струменя пари з крана). Після закриття крана всередині апарата тиск доводиться до 0,2 МПа. Після прогрівання продукту до температури 105 – 110 °С включають мішалку і гвинт. Витки гвинта розміщені так, щоб продукт переміщувався догори. По закінченні обшпарювання припиняється подача пари і через нижню засувку 8 маса вивантажується в протиральну машину.</w:t>
      </w:r>
    </w:p>
    <w:p>
      <w:pPr>
        <w:pStyle w:val="Normal"/>
        <w:autoSpaceDE w:val="false"/>
        <w:spacing w:lineRule="auto" w:line="360" w:before="0" w:after="0"/>
        <w:ind w:left="-709"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Апарати для нагрівання продуктів. Рідкі й напіврідкі продукти (подрібнені томати, томатне пюре, фруктовий сік та ін.) підігріваються в апаратах з поверхнею нагрівання — в поверхневих теплообмінниках. Це полегшує відокремлення шкірки з томатів, сприяє припиненню життєдіяльності мікроорганізмів перед розфасовуванням у тару, коагуляції білкових речовин й інколи інтенсифікує наступні процеси. Кількість теплоти, переданої від пари, яка конденсується на продукті через 1 м2 поверхні нагрівання за 1 с, або інтенсивність теплообміну, залежить для певного продукту від різниці температур пари і продукту і термічних опорів теплопередачі. Оскільки харчові продукти мають велику в’язкість, найбільшими термічними опорами при підігріванні звичайно є опори від стінки до продукту (1/ </w:t>
      </w:r>
      <w:r>
        <w:rPr>
          <w:rFonts w:eastAsia="SymbolMT;MS Mincho" w:cs="Times New Roman" w:ascii="Times New Roman" w:hAnsi="Times New Roman"/>
          <w:sz w:val="28"/>
          <w:szCs w:val="28"/>
        </w:rPr>
        <w:t>α</w:t>
      </w:r>
      <w:r>
        <w:rPr>
          <w:rFonts w:cs="Times New Roman" w:ascii="Times New Roman" w:hAnsi="Times New Roman"/>
          <w:sz w:val="28"/>
          <w:szCs w:val="28"/>
        </w:rPr>
        <w:t>2 ) і термічний опір шару нагару (</w:t>
      </w:r>
      <w:r>
        <w:rPr>
          <w:rFonts w:eastAsia="SymbolMT;MS Mincho" w:cs="Times New Roman" w:ascii="Times New Roman" w:hAnsi="Times New Roman"/>
          <w:sz w:val="28"/>
          <w:szCs w:val="28"/>
        </w:rPr>
        <w:t>σ</w:t>
      </w:r>
      <w:r>
        <w:rPr>
          <w:rFonts w:cs="Times New Roman" w:ascii="Times New Roman" w:hAnsi="Times New Roman"/>
          <w:sz w:val="28"/>
          <w:szCs w:val="28"/>
        </w:rPr>
        <w:t xml:space="preserve">2 / </w:t>
      </w:r>
      <w:r>
        <w:rPr>
          <w:rFonts w:eastAsia="SymbolMT;MS Mincho" w:cs="Times New Roman" w:ascii="Times New Roman" w:hAnsi="Times New Roman"/>
          <w:sz w:val="28"/>
          <w:szCs w:val="28"/>
        </w:rPr>
        <w:t>λ</w:t>
      </w:r>
      <w:r>
        <w:rPr>
          <w:rFonts w:cs="Times New Roman" w:ascii="Times New Roman" w:hAnsi="Times New Roman"/>
          <w:sz w:val="28"/>
          <w:szCs w:val="28"/>
        </w:rPr>
        <w:t>2 ). Щоб</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зменшити ці термічні опори в підігрівачах, збільшують швидкість руху продукту, забезпечують інтенсивне його перемішування, вживають заходів щодо запобігання утворенню нагару. Різницю температур, що інтенсифікує процес нагрівання, можна збільшити до певної межі, оскільки при підвищенні температури гострої пари і її тиску створюються умови для утворення нагару. Експериментально встановлено, що нагар утворюється, якщо температура поверхні стінки, яка стикується з продуктом, вище 105 °С. Тому в деяких теплообмінних апаратах температура теплоносія не перевищує 100 °С. Щоб уникнути раптових підвищень температури пари (понад 100 °С), нерідко в якості теплоносія застосовують гарячу воду.</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льні казани. Призначені для варіння сиропу, розсолу, бульйону, варення, джемів. Різні типи казанів мають неоднакову місткість.</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льний казан типу МЗ-2С-244б (рис. 2.5) має два стояки 1, дві цапфи 2, парову сорочку 3, корпус 4, мішалку 5 (варильний казан МЗ-2С-244а випускають без мішалки) та енергоустаткування. У нижній частині парової сорочки є кран для спуску повітря і конденсату. На підводній паровій лінії встановлені манометри і запобіжний клапан. Привод мішалки складається з електродвигуна і редуктора. Після наповнення казана продуктом у сорочку подається пара і починається процес варіння. Потім подачу пари припиняють, нахиляють казан і видаляють з нього продукт.</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ктори МЗ-2С-210 і МЗ-2С-316 (табл. 2.1) призначені для перемішування з підігріванням в’язких і рідких харчових продуктів з кількох компонентів. Реактори складаються з корпусу з паровою сорочкою, кришки, приводу, мішалки та енергоустаткування. Продукт у них перемішується мішалкою, що являє собою вал з лопатями. Апарат має два вікна для огляду внутрішньої порожнини реактора, а також люк для періодичного огляду, очищення і ремонту.</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жухотрубні підігрівачі виготовляють таких типів: ТН — з нерухомими трубними ґратами, жорстко прикріпленими до кожуха; ТК — з нерухомими трубними ґратами і температурним компенсатором; ТП — з плаваючою головкою, тобто одні трубні ґрати вільно переміщуються; ТУ — з U-подібними теплообмінними трубами; ТС — із сальником на плаваючій головці. Кожухотрубні підігрівачі або охолоджувачі призначені для зміни температури рідких середовищ (соку, сусла, патоки, розсолу тощо).</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отрубні теплообмінники типу «труба в трубі» є пристроями, що складаються з двох труб: труба меншого діаметра вставлена в трубу більшого діаметра. По одній трубі пропускається рідина, що обробляється, а по іншій протитоком рухається теплоносій. Теплообмінники такого типу призначені для охолодження сокоматеріалів перед відстоюванням, готових соків, розсолів, патоки тощо. Теплообмінник складається з кількох розміщених одна над одною прямолінійних ділянок. Внутрішні труби послідовно з’єднані каналами, що кріплені по фланцях. Зовнішні труби з’єднані між собою патрубками. Весь апарат — це один елемент великої довжини.</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стинчасті теплообмінники типу ВПУ (табл. 2.2) мають плоскі поверхні теплообміну. Вони складаються з ряду паралельних пластин, виготовлених з тонких металевих листів (нержавіючої сталі) завтовшки близько 1 мм. Будова розбірного пластинчастого теплообмінника нагадує будову фільтр-пресів. Між поверхнями двох суміжних пластин є невелика щілина, яка слугує каналом для рідини, що піддається нагріванню або охолодженню.</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10. Обжарювальні апарати(печі).</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Овочеві закусочні, а також деякі рибні консерви виготовляють з продуктів, заздалегідь обжарених в олії. Обжарювання в олії надає консервам гострого смаку, приємного запаху і кольору; завдяки вбиранню продуктом олії і видаленню з нього частини вологи збільшується харчова цінність консервів. Баклажани, кабачки, моркву, картоплю, біле коріння і велику рибу перед обжарюванням подрібнюють. Після обжарювання залежно від виду консервів продукти охолоджують і укладають у банки, фарширують або змішують з іншими компонентами (при виготовленні ікри). Обжарювальні апарати (обжарювальні печі) можуть працювати при атмосферному тиску, коли температура випаровування вологи з продукту становить близько 100 °С, і у вакуумі, коли температура випаровування відповідає розрідженню в апараті і досягає 55 – 60 °С. В обох випадках температура олії становить 120 – 140 °С. При обжарюванні у вакуумі різниця температур олії і продукту вища, а отже, волога випаровується інтенсивніше. Залежно від виду теплоносія, який стикається з продуктом, останній обжарюють в олії, в потоці гарячого газу (повітря), під дією інфрачервоних променів. Найпоширеніші поки що печі, в яких продукт обжарюється в гарячій олії. За джерелами теплової енергії розрізняють печі для нагрівання олії з вогневим, паровим та електричним нагріванням. Вогневе нагрівання на консервних заводах не застосовується через трудність регулювання температури олії і через забруднення цеху паливом або продуктами його згоряння. Рослинну олію, в якій обжарюється продукт, іноді підігрівають за допомогою проміжного теплоносія (мінеральне масло та інші рідини). Це дає змогу запобігти зіткненню рослинної олії з дуже гарячою поверхнею нагрівання і швидкому псуванню олії.</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Продукт обжарюють в олії різними способами:</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глибокому шарі олії, коли остання міститься у ванні і надмірно покриває завантажений у неї продукт і нагрівальну камеру;</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тонкому шарі (як на сковороді), коли тільки частина шару продукту за висотою знаходиться в олії, яка рухається в низькій ванні лотка (лоткова піч);</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 душем гарячої олії, коли нагріта олія подається насосом в душові пристрої, розміщені над шаром продукту, що переміщується.</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жливість обжарювання продуктів у вакуумі, а також у потоці гарячого повітря і під душем олії поки що досліджується, і апаратів таких немає. При обжарюванні під впливом інфрачервоних променів продукт спочатку тільки змащується олією; плівка олії, що утворюється при цьому, сприяє теплообміну і оберігає виступаючі частини продукту від обгоряння.</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На консервних заводах застосовують як немеханізовані, так і механізовані обжарювальні печі. В останніх потік продукту неперервно переміщується конвеєром (зі знімними сітками, з незнімними сітками, з поперечними планками) або стрічковим конвеєром (сітчаста металева стрічка). Механізовані обжарювальні печі обладнані охолоджувачами. </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ніверсальна парова плита типу КПП-1 (плита Крапивіна) призначеня для обжарювання овочів і м’яса, підсушування борошна, приготування варення, джемів тощо. Вона складається з корпусу-ванни 1 (рис. 2.10), перекидного механізму 3, стояка 5, трубопровідної арматури 4 і витяжного ковпака 2. Корпус виготовлений з листової нержавіючої сталі і встановлений на двох опорах — порожнистих цапфах. Пара подається в центральний колектор нагрівальної камери, а конденсат стікає з протилежної сторони колектора. Перекидання парової плити здійснюється обертанням маховика. Під час варіння продукту або обжарювання овочів пара подається в парову сорочку тільки після заповнення ванни продуктом. Якщо після теплової обробки потрібно охолодити продукт, пара з нагрівальної камери випускається і в сорочку подається холодна вода.</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і правила обслуговування і техніки безпеки. Конденсат з обжарювальної печі відводять по окремій комунікації, не з’єднаній з комунікацією апаратів, що працюють на парі під тиском менше 0,4 МПа. Вентиляційні парасольки над ванною для видалення пари і газів, що утворюються під час обжарювання, закріплюються на опорах на висоті не більше 1 м від краю ванни. На внутрішній стороні парасольки мають бути жолоби для збору стікаючого конденсату і відведення його в каналізацію. Всі контрольно-вимірювальні прилади, регулювальні вентилі та пробкові крани встановлюють біля робочого місця на висоті, зручній для постійного спостереження за ними під час роботи. Для безпечної роботи біля обжарювальних печей необхідно встановити надійну вентиляційну установку, що забезпечує повне видалення всіх випарювань і газів, що утворюються під час роботи печі. Підлога біля печей має бути завжди сухою, а місця, на які потрапляє олія, треба систематично витирати і посипати дрібною сіллю. Всю бічну поверхню ванни і трубопроводу для пари і конденсату покривають ізоляцією, щоб запобігти можливості опіку обслуговуючого персоналу. При подачі пари в нагрівальну камеру спочатку відкривають обвідний вентиль конденсатовідвідника, потім повільно (щоб уникнути гідравлічних ударів) — паровий вентиль. У процесі роботи обжарювального апарата стежать за тим, щоб рівні олії і води у ванні були постійними. Для цього перевіряють регулювальні прилади, рівні води й олії, а також роботу світлової або звукової сигналізації. Забороняється затягувати гайки сальника у разі пропускання пари; нахилятися або виконувати якусь роботу над ванною з гарячою олією; вивантажувати сітки з продуктом вручну без відповідного спецодягу. У разі розриву стінок нагрівальної камери треба негайно перекрити пару і знизити рівень масла.</w:t>
      </w:r>
    </w:p>
    <w:p>
      <w:pPr>
        <w:pStyle w:val="Normal"/>
        <w:autoSpaceDE w:val="false"/>
        <w:spacing w:lineRule="auto" w:line="360" w:before="0" w:after="0"/>
        <w:ind w:left="-709" w:hanging="0"/>
        <w:rPr/>
      </w:pPr>
      <w:r>
        <w:rPr>
          <w:rFonts w:cs="Times New Roman" w:ascii="Times New Roman" w:hAnsi="Times New Roman"/>
          <w:sz w:val="28"/>
          <w:szCs w:val="28"/>
        </w:rPr>
        <w:t xml:space="preserve">                                                    </w:t>
      </w:r>
      <w:r>
        <w:rPr>
          <w:rFonts w:cs="Times New Roman" w:ascii="Times New Roman" w:hAnsi="Times New Roman"/>
          <w:sz w:val="28"/>
          <w:szCs w:val="28"/>
        </w:rPr>
        <w:t>Тема 11.Випарні апарати.</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Випаровування є одним з основних процесів у виробництві концентрованих продуктів — соків, томатної пасти,</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повидла, варення, джемів тощо. Для цього використовують випарні апарати. Відкриті випарні апарати, що працюють при атмосферному тиску, знаходять обмежене застосування через високу температуру кипіння в них води. З метою зниження її випаровування або концентрації харчових продуктів застосовують переважно вакуум-апарати. Однокорпусні вакуумні апарати — це звичайно установки періодичної дії, а багатокорпусні — безперервної. Вакуумні випарні апарати з тепловим насосом, в яких є пароструминний ежектор, турбокомпресор або холодильний компресор, мають такі переваги: більш низькі експлуатаційні витрати; можливість використовувати більш низькотемпературний теплоносій; економія пари.</w:t>
      </w:r>
    </w:p>
    <w:p>
      <w:pPr>
        <w:pStyle w:val="Normal"/>
        <w:autoSpaceDE w:val="false"/>
        <w:spacing w:lineRule="auto" w:line="360" w:before="0" w:after="0"/>
        <w:ind w:left="-709"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корпусні і багатокорпусні випарні установки.  Вони включають корпуси 1, 2 і 3, конденсатор 4, пастку 5, сухоповітряний насос 6. З однокорпусних вакуум-випарних установок на консервних заводах використовують МЗС-320 (ВНИИКОП-2), а з вакуум-насосом - МЗС-320М. При періодичній роботі однокорпусного вакуум-апарата тепловий розрахунок проводиться за аналогічними формулами, які наведені для розрахунку відкритих випарних апаратів. У багатокорпусних установках повторна пара першого апарата використовуються як теплоносій для другого і третього апаратів, а іноді повторна пара другого апарата є теплоносієм для третього і т. д. У цих випадках нагрівальна камера кожного наступного апарата виконує роль поверхневого конденсатора для попереднього. Кожний апарат в цих установках називається корпусом. Витрати робочої пари у двокорпусній установці менші в 1,92 раза, трикорпусній — у 2,75, чотирикорпусній — у 3,6 раза порівняно з однокорпусною. Витрати пари зменшуються також при застосуванні інжекторів для використання відпрацьованої пари парових турбін або пари інших теплових апаратів. У кожному корпусі установки підтримуються постійні рівні продукту і вмісту в ньому сухих речовин, які збільшуються від першого корпусу до останнього. Тиск повторної пари в кожному наступному корпусі менший, ніж у попередньому. Відтак температура кипіння маси знижується від першого корпусу до останнього. Температура повторної пари в першому корпусі вища за температуру кипіння у другому, а у другому вища за температуру кипіння в третьому і т. д. Цим створюється відповідний температурний вплив на теплообмін і процес випаровування: при потраплянні продукту в кожний наступний корпус відбувається його інтенсивне самовипаровування зі зниженням температури маси до температури кипіння. Продуктивність багатокорпусної випарної установки не залежить від кількості корпусів. При загальній поверхні нагрівання багатокорпусної установки F (м2) і сумі перепадів температур у всіх корпусах </w:t>
      </w:r>
      <w:r>
        <w:rPr>
          <w:rFonts w:eastAsia="SymbolMT;MS Mincho" w:cs="Times New Roman" w:ascii="Times New Roman" w:hAnsi="Times New Roman"/>
          <w:sz w:val="28"/>
          <w:szCs w:val="28"/>
        </w:rPr>
        <w:t>Δ</w:t>
      </w:r>
      <w:r>
        <w:rPr>
          <w:rFonts w:cs="Times New Roman" w:ascii="Times New Roman" w:hAnsi="Times New Roman"/>
          <w:sz w:val="28"/>
          <w:szCs w:val="28"/>
        </w:rPr>
        <w:t xml:space="preserve">Т продуктивність її така сама, як і однокорпусної установки з поверхнею нагрівання F (м2) і різницею температур </w:t>
      </w:r>
      <w:r>
        <w:rPr>
          <w:rFonts w:eastAsia="SymbolMT;MS Mincho" w:cs="Times New Roman" w:ascii="Times New Roman" w:hAnsi="Times New Roman"/>
          <w:sz w:val="28"/>
          <w:szCs w:val="28"/>
        </w:rPr>
        <w:t>Δ</w:t>
      </w:r>
      <w:r>
        <w:rPr>
          <w:rFonts w:cs="Times New Roman" w:ascii="Times New Roman" w:hAnsi="Times New Roman"/>
          <w:sz w:val="28"/>
          <w:szCs w:val="28"/>
        </w:rPr>
        <w:t xml:space="preserve">Т при концентрації продукту з одним і тим самим вмістом сухих речовин до однакового значення кінцевої концентрації. Через температурні втрати, пов’язані з температурною депресією (різницею температур кипіння продукту, що упарюється, і чистого розчинника), через вплив гідростатичного тиску стовпа рідини і втрати теплоти під час руху повторної пари з одного корпусу в інший корисна різниця температур </w:t>
      </w:r>
      <w:r>
        <w:rPr>
          <w:rFonts w:eastAsia="SymbolMT;MS Mincho" w:cs="Times New Roman" w:ascii="Times New Roman" w:hAnsi="Times New Roman"/>
          <w:sz w:val="28"/>
          <w:szCs w:val="28"/>
        </w:rPr>
        <w:t>Δ</w:t>
      </w:r>
      <w:r>
        <w:rPr>
          <w:rFonts w:cs="Times New Roman" w:ascii="Times New Roman" w:hAnsi="Times New Roman"/>
          <w:sz w:val="28"/>
          <w:szCs w:val="28"/>
        </w:rPr>
        <w:t xml:space="preserve">Т менша за повну різницю температур </w:t>
      </w:r>
      <w:r>
        <w:rPr>
          <w:rFonts w:eastAsia="SymbolMT;MS Mincho" w:cs="Times New Roman" w:ascii="Times New Roman" w:hAnsi="Times New Roman"/>
          <w:sz w:val="28"/>
          <w:szCs w:val="28"/>
        </w:rPr>
        <w:t>Δ</w:t>
      </w:r>
      <w:r>
        <w:rPr>
          <w:rFonts w:cs="Times New Roman" w:ascii="Times New Roman" w:hAnsi="Times New Roman"/>
          <w:sz w:val="28"/>
          <w:szCs w:val="28"/>
        </w:rPr>
        <w:t>Тпов на величину температурних втрат. Конструктивне виконання корпусів випарних установок може бути різним. На рис. 2.14 показано трикорпусну випарну установку з плівковим калоризатором і пароструминним тепловим насосом. У ній три випарних корпуси. За рухом продукту установка трикорпусна, а за рухом пари — двокорпусна. У першому корпусі процес відбувається за принципом живильної плівки, яка утворюється з продукту. Продукт насосом 5 подається у верхню частину корпусу 1 (випарника) і там за допомогою ґрат рівномірно розподіляється по пучках труб. Після цього продукт у вигляді тонкої плівки стікає вниз по внутрішній поверхні труб. При набуханні продукту відбуваються інтенсивний теплообмін і випаровування вологи. Витрати продукту мають бути такими, щоб, з урахуванням випаровування вологи, в нижній частині корпусу не оголялася поверхня труб. Частково концентрований продукт виходить з частини корпусу і разом з повторною парою потрапляє до сепаратора 4. Тут пара видаляється, а продукт насосом 7 перекачується в корпус 2 (випарник) другого апарата, який також працює за принципом живильної плівки, де здійснюється концентрація, як у першому корпусі. Повторна пара з сепаратора першого корпусу далі трьома потоками прямує в нагрівальні камери корпусів 2, 3 і в інжекторну установку, де захоплюється і стискується гострою парою під тиском 0,5 – 0,6 МПа в пароструминному тепловому насосі 10 і надходить у нагрівальну камеру корпусу 1. У корпусі 3 продукт переміщається знизу догори насосом 8. У сепараторах 4 другого і третього корпусів повторна пара ві-докремлюється від продукту і конденсується в напівбарометричному конденсаторі 11. Для видалення повітря з конденсатора і створення у ньому вакууму призначені пароструминні ежекторні вакуум-насоси 12. У корпусі 1 в період виведення установки на робочий режим може здійснюватися циркуляція продукту насосом 6. Готовий продукт відкачується насосом.</w:t>
      </w:r>
    </w:p>
    <w:p>
      <w:pPr>
        <w:pStyle w:val="Normal"/>
        <w:autoSpaceDE w:val="false"/>
        <w:spacing w:lineRule="auto" w:line="360" w:before="0" w:after="0"/>
        <w:ind w:left="-709" w:hanging="0"/>
        <w:rPr/>
      </w:pPr>
      <w:r>
        <w:rPr>
          <w:rFonts w:cs="Times New Roman" w:ascii="Times New Roman" w:hAnsi="Times New Roman"/>
          <w:sz w:val="28"/>
          <w:szCs w:val="28"/>
        </w:rPr>
        <w:t xml:space="preserve">                        </w:t>
      </w:r>
      <w:r>
        <w:rPr>
          <w:rFonts w:cs="Times New Roman" w:ascii="Times New Roman" w:hAnsi="Times New Roman"/>
          <w:sz w:val="28"/>
          <w:szCs w:val="28"/>
        </w:rPr>
        <w:t>Розділ 12. Стерелізаційні і па пастерилізаційні апарати.</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сифікація стерилізаційних і па стерилізаційних апаратів. Консерви з підвищеною кислотністю (томатний сік, томат-паста, фруктові компоти, абрикосовий сік тощо) стерилізують при температурі 100 °С у киплячій воді в апаратах, які працюють при атмосферному тиску, а овочеві закусочні, рибні і м’ясні консерви — при температурі 110 – 120 °С в апаратах, що працюють під тиском, вищим за атмосферний. Стерилізація під тиском при температурі понад 100 °С проводиться: 1) у водяній парі без протитиску і з повітряним протитиском; 2) у воді з повітряним або з водяним протитиском. За способом стерилізації розрізняють апарати періодичної і безперервної дії, що працюють при атмосферному тиску і тиску, вищому за атмосферний. Для стерилізації консервів під тиском, вищим за атмосферний, парою або у воді застосовують автоклави періодичної дії. Вони бувають двох типів: вертикальні й горизонтальні. Останні застосовують для стерилізації консервів у жерстяній тарі, вертикальні — для стерилізації всіх видів консервів як у жерстяній, так і в скляній тарі. Стерилізатори безперервної дії, що працюють як при атмосферному, так вищому за нього тиску, відрізняються будовою транспортувальних органів (ротори або барабани, конвеєри стрічкові, пластинчасті, ківшові) та завантажувальних і розвантажувальних механізмів. Практичний інтерес нині становить асептична стерилізація (інжекційний стерилізатор), а також застосування струмів високої частоти та іонізуючого випромінювання. Пастеризатори застосовують для пастеризації різних соків як у потоці (пластинчастий пастеризатор), так і в бутлях (стрічковий пастеризатор). Розглянемо стерилізатори періодичної (автоклави) і безперервної дії. Перші можуть бути вертикальними і горизонтальними. На вітчизняних консервних заводах поширені вертикальні автоклави з нерухомим кошиком. Для інтенсифікації прогрівання і забезпечення рівномірного проникнення теплоти до центра банки на окремих заводах застосовують горизонтальні автоклави з кошиками, що обертаються. Стерилізатори безперервної дії представлені угорськими апаратами типу «Хуністер».</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Інжекторний стерилізатор застосовують для асептичного консервування, за якого продукт зазнає короткочасної стерилізації при високій (до 140 °С) температурі. Потім він швидко охолоджується і фасується в асептичних умовах. Стерилізацію здійснюють у пластинчастих або трубчастих теплообмінниках, а також у пароконтактних стерилізаторах, у яких продукт змішується з інжектованою парою високого тиску, а потім охолоджується у вакуум-камері. Перевагами таких стерилізаторів є відсутність пригоряння продукту, значне скорочення тривалості нагрівання порівняно з пластинчастими теплообмінниками. Охолодження продукту у вакуум-камері відбувається майже в мить. В інжекторному стерилізаторі  продукт насосом нагнітається в інжекторну головку 2, в якій змішується з гострою парою, що проходить через отвір 3. Завдяки інтенсивному перемішуванню мішалкою, встановленою на валу 4, продукт рівномірно нагрівається до температури, яка відповідає тиску пари. За цієї температури продукт перебуває у трубці 5 впродовж необхідного для стерилізації часу. Після повторного перемішування мішалкою 6 продукт надходить у вакуум-камеру 9 через зворотний клапан 7. За рахунок різкого скидання тиску відбуваються самовипаровування води з продукту і охолодження його до 35 – 37 °С. Повторна пара, що утворилася у вакуум-камері 9, по трубі 8 спрямовується в конденсатор, з’єднаний з вакуум-насосом. По барометричній трубці 10 продукт переміщується до продуктового насоса 11 і нагнітається ним у наповнювач або асептичну місткість. Температура стерилізації регулюється тиском і кількістю гострої пари, що подається в інжекторну головку.</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Пастеризатори. Для пастеризації окремих видів консервів використовують стрічкові або конвеєрні апарати, у яких транспортувальний механізм переміщує продукцію у банках або пляшках через тунель, розділений на три зони: підігрівання, пастеризації і охолодження. Пастеризація рідких продуктів (соків, пюре та ін.) може здійснюватися в спеціальних потокових пластинчастих або трубчастих установках, в яких продукт послідовно проходить через три секції:</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підігрівання, пастеризації або стерилізації й охолодження.</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сокотемпературна стерилізація в потоці. Короткочасна високотемпературна стерилізація томатного соку в потоці з дальшим охолоджуванням широко застосовується на консервних заводах як в Україні, так і за кордоном. Якість томатного соку, стерилізованого таким способом, значно вища, ніж в автоклавах. В установках для такої стерилізації (рис. 2.17) високонапірним відцентровим насосом 1 під тиском 0,40 – 0,45 МПа томатний сік проходить через трубчастий теплообмінник 2, де нагрівається до 120 °С. Сік такої температури (не нижче) надходить у витримувач 3 і міститься там від 40 до 60 с (залежно від умов роботи заводу). В охолоджувачі 4 він охолоджується до 98 – 100 °С і, подолавши опір підпірного вентиля 5, спрямовується в збірник для розфасовування в бутлі СКО 83-3. Щоб запобігти його скипанню в трубках теплообмінника, у всій системі руху соку підтримується тиск 0,40 – 0,45 МПа насосом 1 і підпірними вентилями 5 і 6. Особлива увага при цьому способі стерилізації приділяється попередній обробці (стерилізації) тари і кришок.</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рилізіція струмами високої частоти. Молекули діелектрика, вміщеного в електричне поле, електризуються, тобто розміщуються в певному порядку. Якщо в електричному полі змінити напрямок струму, то молекули діелектрика розмістяться в іншому порядку. При цьому спостерігається поглинання деякої кількості електричної енергії, так звані діелектричні втрати. У змінному і високочастотному електричному полі молекули діелектрика робитимуть коливальні рухи. Електрична енергія, що поглинається при цьому, переходить в кінетичну енергію молекул, які коливаються, що виявляється в підвищенні температури (нагріванні) всього матеріалу, вміщеного у полі високих частот.</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рилізація іонізуючим випромінюванням. Харчові продукти в герметичній тарі можна стерилізувати короткочасним іонізуючим опроміненням великими дозами від потужних джерел випромінювання. При цьому температура продукту не підвищується. За даними досліджень, для консервування харчових продуктів можна застосовувати тільки катодні промені. Опромінення ними продукту здійснюють за допомогою лінійного прискорювача електронів; при цьому продукти знаходяться на конвеєрі в бетонованій камері. Доза опромінення залежить від часу перебування продукту в зоні дії електронних пучків і регулюється швидкістю руху конвеєра.</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і правила обслуговування і техніки безпеки. Згідно з правилами техніки безпеки, кожний апарат, що працює під тиском, вищим за атмосферний, треба піддавати гідравлічному випробуванню не рідше одного разу на рік.</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Прокладка між кришкою апарата і корпусом має забезпечувати герметичність і запобігати проникненню пари або води. Всі різьбові з’єднання труб і вентилів збираються не менш ніж на 5 – 7 ниток різьби. Систематично слід перевіряти у всіх вентилях щільність прилягання клапана до гнізда. Манометр перевіряють щомісяця, його шкала повинна мати червону граничну лінію. Запобіжний клапан має бути відрегульований і закритий кожухом. Відкривати кришку апарата можна тільки при тиску в ньому, який дорівнює атмосферному, і температурі не вище 40 ºС. Контр вантажі автоклавів повинні бути огороджені. Для керування електроталлю застосовують тільки кнопкові пускачі, виготовлені з ізоляційного матеріалу. Кінці тросів електроталі повинні бути правильно з’єднані і затиснуті хомутиком. Завантажування і вивантажування сіток з автоклавів треба проводити плавно, без поштовхів. При переміщенні сіток стояти під ними забороняється. До роботи на автоклавах допускаються особи тільки після спеціального навчання, що здали техмінімум і мають посвідчення про це.</w:t>
      </w:r>
    </w:p>
    <w:p>
      <w:pPr>
        <w:pStyle w:val="Normal"/>
        <w:autoSpaceDE w:val="false"/>
        <w:spacing w:lineRule="auto" w:line="360" w:before="0" w:after="0"/>
        <w:ind w:left="-709" w:hanging="0"/>
        <w:rPr/>
      </w:pPr>
      <w:r>
        <w:rPr>
          <w:rFonts w:cs="Times New Roman" w:ascii="Times New Roman" w:hAnsi="Times New Roman"/>
          <w:sz w:val="28"/>
          <w:szCs w:val="28"/>
        </w:rPr>
        <w:t xml:space="preserve">                                              </w:t>
      </w:r>
      <w:r>
        <w:rPr>
          <w:rFonts w:cs="Times New Roman" w:ascii="Times New Roman" w:hAnsi="Times New Roman"/>
          <w:sz w:val="28"/>
          <w:szCs w:val="28"/>
        </w:rPr>
        <w:t>Розділ 13. Сушильні апарати.</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Під час консервування сушінням внаслідок випаровування з продукту видаляється частина вологи. Якщо овочі, м’ясо, рибу висушити до вмісту в них вологи 12 – 14 %, а плоди — до 15 - 25 %, то в них припиняється життєдіяльність мікроорганізмів і тим самим створюються умови для тривалого зберігання продуктів. У деяких випадках харчові продукти сушать для поліпшення умов їх переробки (наприклад, сушіння солоду і рибних відходів перед їх подрібненням). Залежно від властивостей висушуваних продуктів та умов технологічного процесу застосовують різні способи сушіння, що забезпечують високу якість готового продукту, збереження його харчової цінності і раціональне ведення процесу. На видалення 1 кг вологи під час сушіння затрачається велика кількість теплової або електричної енергії, тому там, де це можливо, вологу видаляють до сушіння пресуванням, випаровуванням, центрифугуванням або фільтруванням. У консервному й овочесушильному виробництві переважає конвективний спосіб сушіння, за якого повітря, температура якого вища за температуру продукту, стикається з продуктом, віддає йому частину теплоти і вбирає вологу з нього. Застосовують також інші способи сушіння: контактний, коли тепло передається висушуваному продукту через контактну з ним поверхню нагрівання; радіаційний, коли тепло передається тепловими (інфрачервоними) променями; сублімацією у глибокому вакуумі; струмами високої частоти.</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сифікація сушарок. У харчовій промисловості застосовуються різні сушарки залежно від виду продуктів, призначених для сушіння. Для сушіння плодів і овочів, нарізаних шматочками (яблука, морква, картопля, капуста, цибуля), а також цілими (вишня, виноград, слива та ін.) застосовують стрічкові, рідше канальні (або тунельні) сушарки. Барабанні і пневматичні (аерофонтанні) сушарки призначені для сушіння продуктів, які не псуються від ударів і подрібнення, наприклад відходи томатів (шкірка і насіння) і риби. На розпилювальних сушарках сушать напіврідкі продукти томатної маси, концентрованих фруктових соків, кави, молока та ін. Сублімацію застосовують для сушіння різних плодів і ягід цілими або нарізаними (малина, полуниці, шматочки яблук, лимонів), а також м’ясних і молочних продуктів. Інфрачервоним випромінюванням сушать матеріали в грузькому шарі. З відомих способів сушіння в плодоовочевому виробництві використовуються конвективний, кондуктивний і радіаційний.</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вективний спосіб сушіння. За конвективного способу сушіння теплота до поверхні продукту надходить внаслідок руху теплоносія (нагрітого повітря) і поглинає вологу, що випарувалася з продукту. За таким принципом працюють сушарки СПК-4Г і СКО. Площа робочої поверхні сушильних стрічок сушарки СПК-4Г становить 90; 45; 30 і 15 м2, СКО — тільки 90 і 45 м2. До загальної марки сушарки додається цифра, яка означає площу поверхні стрічки, наприклад СПК-4Г-90 і СКО-90.</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Сушарка СПК-4Г-90 з бланшувачем КТБ-900 (рис. 2.19) являє собою камеру 5, закриту металевими щитами і дверима. Каркас монтується на фундаментних колонах 8. Всередині встановлений п’ятиярусний сітчастий конвеєр. Усі яруси конвеєра мають однакову довжину і рухаються у напрямку, протилежному руху стрічок. Для кращого пересипання продукту з верхньої стрічки на нижню осі приводних і натяжних барабанів зміщені одна відносно одної. Між конвеєрами розміщені калорифери 6, на кожному ряду яких є регулювальні вентилі для підведення пари від розподільного колектора 13 і регулювання теплового режиму в кожній зоні. Такі сушарки можуть працювати при централізованому постачанні пари.</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Привод сушарки складається з двох самостійних станцій 1 і 9, на кожній з яких встановлені два редуктори і ланцюговий варіатор. Один редуктор використовується для приводу стрічок, інший — ворошилок 19. Це дає змогу регулювати швидкість руху другої і четвертої стрічок від однієї станції і першої, третьої і п’ятої — від іншої. На кожному ряду калориферів є регулювальні вентилі 14 у місцях підведення пари, а в місцях її відведення — конденсато-відвідники 2. Температура повітря в сушильній камері 5 контролюється термометром 7, вологість відведеного повітря — психрометром 16, датчик якого встановлений у витяжній парасольці 15, що закінчується патрубками 20, в яких встановлені вентилятори 18. Автоматичне регулювання температурного режиму забезпечується подачею необхідної кількості пари в калорифери через вентилі, керовані електронними потенціометрами на щиті управління 10, сигнал на які надходить від термопар 17. На щитах, встановлених на початку і в кінці конвеєрних стрічок, обладнані оглядові люки 3, через які беруть проби продукту і спостерігають за процесом сушіння. Люки освітлюються лампами 4. Продукт завантажується в сушарку завантажувальним конвеєром або бланшувачем 12. Шар його на цьому конвеєрі розрівнюється розкладальником сировини 11.</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дуктивний спосіб застосовується для сушіння високовологих овочевого, картопляного і фруктового пюре за рахунок віддачі теплоти висушуваного продукту через нагріту поверхню. Перевага цього способу забезпечується значною інтенсивністю процесу. За конструкцією кондуктивні сушарки бувають одно і двовальцьові. Перші складаються з одного сушильного вальця (барабана), кількох намащувальних валків і зішкрібувальних ножів, другі — з двох сушильних вальців (барабанів). Товщина шару висушуваного продукту регулюється зміною щілини між вальцями, які обертаються назустріч один одному.</w:t>
      </w:r>
    </w:p>
    <w:p>
      <w:pPr>
        <w:pStyle w:val="Normal"/>
        <w:autoSpaceDE w:val="false"/>
        <w:spacing w:lineRule="auto" w:line="360" w:before="0" w:after="0"/>
        <w:ind w:left="-709" w:hanging="0"/>
        <w:rPr/>
      </w:pPr>
      <w:r>
        <w:rPr>
          <w:rFonts w:cs="Times New Roman" w:ascii="Times New Roman" w:hAnsi="Times New Roman"/>
          <w:sz w:val="28"/>
          <w:szCs w:val="28"/>
        </w:rPr>
        <w:t xml:space="preserve">                               </w:t>
      </w:r>
      <w:r>
        <w:rPr>
          <w:rFonts w:cs="Times New Roman" w:ascii="Times New Roman" w:hAnsi="Times New Roman"/>
          <w:sz w:val="28"/>
          <w:szCs w:val="28"/>
        </w:rPr>
        <w:t>Розділ 14. Потокові лінії консервного виробництва.</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Технологічні лінії дають змогу організувати безперервне потокове виробництво консервів, яке включає послідовну підготовку сировини і матеріалів, приготування і оформлення готової продукції. На технологічній лінії всі виробничі операції виконуються у певній послідовності. При цьому враховуються такі основні техніко-економічні показники: універсалізація і спеціалізація ліній; максимальна автоматизація і механізація технологічних операцій і процесів; підвищення одиничної потужності машин, апаратів, установок і раціональне їх використання при роботі в єдиному потоці; комплексна механізація вантажних і транспортно-складських робіт та робіт з оформлення готової продукції. Найбільш якісно працюють ті лінії, які дають змогу скоротити технологічний цикл, знижують витрати сировини і матеріалів, зменшують енерговитрати, забезпечують раціональне використання виробничих площ, надійні й безпечні в обслуговуванні і при цьому дають продукцію високої якості. Потокове виробництво консервів може бути одно і багато потоковим. До першого належать переробка томатів на томатний сік і томат-пасту, вироблення фруктових соків, цільно консервованих огірків, кукурудзи та ін. Його ознакою є переробка одного виду рослинної сировини. У багатопотокових виробництвах до основного продукту додається кілька компонентів, які готуються на паралельних лініях. Наприклад, виготовлення фаршированих овочів, овочевої ікри. У цих консервах 70 % становить основний продукт (кабачки, баклажани), а 30 % — додатковий. За характером виробництва розрізняють потоки, що розходяться, і такі, що сходяться. На консервних заводах у потоці, що розходиться, обробляється один вид сировини, наприклад яблук, на різні кінцеві продукти: яблучний сік, яблучні компоти, пюре, варення тощо. Потоками, що сходяться, обробляється сировина, з якої виготовляють фаршировані овочі, овочеву ікру тощо. За характером зв’язку між окремими машинами й апарата ми розрізняють такі можливі варіанти безперервно-потокових ліній:</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а) з жорстким зв’язком, коли продукт транспортується від однієї машини до іншої; якщо одна з машин лінії припинила роботу, необхідно зупинити всі попередні і наступні машини й апарати;</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б) з гнучким зв’язком, мають проміжні накопичувачі (місткість, бункер) між машинами та апаратами. У разі зупинки однієї з машин лінії попередня працює «з бункера». Така робота, звичайно, не може тривати довго; якщо машина, що зупинилася буде швидко відремонтована і знову запущена, то вся лінія може працювати безперервно. Залежно від виду оброблюваної продукції машини, апарати та обладнання комплектують в одну або кілька ліній; при цьому одна з них — головна, а інші — допоміжні. Наприклад, при виготовленні маринадів допоміжною є лінія для приготування маринадної заливки, для компотів — сиропу і т. ін. Якщо між окремими машинами і апаратами є проміжні накопичувачі, то створюють лінію з гнучким зв’язком, коли можна зупиняти окремі її ділянки. Лінія ж без проміжних накопичувачів має жорсткі зв’язки і при потребі всі її елементи зупиняють одночасно. При комплектуванні технологічної лінії і підборі машин треба орієнтуватися на продуктивність провідного обладнання з урахуванням потужності підприємства, наприклад, у виробництві соків зважати на преси, компотів — на стерилізатори, варення і джему — на випарні установки і т. ін. Лінії в цехах розміщують у суворій технологічній послідовності циклу переробки без взаємного перетину транспортних потоків. Особливі складності виникають при комплектуванні ліній в цеху, де виробляється кілька видів консервів з одного або кількох видів сировини і одночасно переробляються відходи, що дає змогу раціонально використати плоди і овочі за більш тривалого сезону переробки. У таких випадках на етапах підготовки сировини може працювати одна лінія з набором універсального обладнання (миття, сортування, калібрування, інспектування тощо), а далі ця лінія може розгалужуватись на лінії цієї лінії для вироблення різних видів консервів (компотів, маринадів, варення та ін.). На кінцевому етапі всі ці технологічні операції знову можна поєднувати (наприклад, фасування, закупорювання, стерилізація, оформлення готової продукції) з використанням одного й того самого обладнання.</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діл 15. Будова і функціонування потокових ліній.</w:t>
      </w:r>
    </w:p>
    <w:p>
      <w:pPr>
        <w:pStyle w:val="Normal"/>
        <w:autoSpaceDE w:val="false"/>
        <w:spacing w:lineRule="auto" w:line="360" w:before="0" w:after="0"/>
        <w:ind w:left="-709"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Лінія виробництва компотів.  Розрахована на виробництво 15 туб за зміну компотів (з яблук і груш), витрати сировини 4 т. При роботі цеху у дві зміни за сезон (серпень, вересень, жовтень) може бути вироблено 2000 туб або перероблено 520 т сировини. Максимальне виробництво компотів за зміну — 20 туб. Лінія розроблена на основі типового бланшувача БК і яблукорізки ЦСК-157-05. Її продуктивність при переробці яблук 680 кг за годину. Плоди доставляються в цех у ящиках на піддонах або в контейнерах електронавантажувачем ЕП-103. За допомогою відкидача 1 тари марки А9-КРД (рис. 3.1) плоди вивантажуються в уніфіковану мийну машину 2 марки А9-КМБ-4, потім інспектуються на конвеєрі А9-КТФ, повторно обполіскуються на уніфікованій мийній машині 2 за допомогою душового пристрою. Вимиті плоди подаються у приймальний бункер яблукорізки 4 марки ЦСК-157-05, з якого їх беруть і вручну насаджують на шпичаки стрічки конвеєра. Натискним пристроєм плоди розрізаються на частинки з видаленням насіннєвої камери (серцевини). Нарізані плоди надходять на бланшувач 5, а насіннєві камери по лотоку — в ящик для переробки на пюре з наступним виготовленням повидла. Бланшовані частинки плодів інспектуються на конвеєрі 3, де відокремлюються залишки насіннєвої камери і частинки, що розварилися (перебланшовані), вивантажуються конвеєром бланшувача в ківшовий возик 6 марки ТН-250 або металевий кошик з неіржавіючої сталі, встановлений на возик, і подаються до фасувального конвеєра 7 марки М8-АКС для ручного фасування частинок плодів у підготовлені банки. Водночас готують склотару — банки 1-82-1000. Їх миють у машині 29 марки СП-60М, переглядають після миття через світловий екран 31 і конвеєром 30 подають до фасувального конвеєра 7. У цей час готують також цукровий сироп. Цукор у мішках електротельфером 16 марки ТЭ-0,25-311 подається на вібросито 8 (ЦС-145) для просіювання у місткість 9. Необхідну кількість цукру зважують на вагах 10, і місткість з цукром електротельфером 16 по балці 15 подають у варильний казан 11 марки МЗС- 244-а з водою. Сироп вариться до готовності, фільтрується і насосом 12 (38МЦ-6-12) подається у мірний збірник 13 (МЗС-420), встановлений на підставці 14. Сироп з мірника самопливом надходить в автомат-наповнювач 17 марки И9-ИН2-А для наповнення ним банок з укладеними плодами, що розміщені на фасувальному конвеєрі 7. Після наповнення сиропом банки закупорюються на автоматичній закатній машині 18 марки Б4-КЗК-90-12 і за допомогою завантажувального пристрою 19 (А9-КР2-Г) встановлюються в автоклавні кошики 20. Останні електротельфером 22 марки ТЭ 1-511, закріпленим на двотавровій балці 21 (№ 24), подаються в автоклав 23 марки Б6-КАВ-2. Після стерилізації банки вивантажуються з кошиків автоклава за допомогою розвантажувального пристрою 24 марки А9-КР2-Г, подаються у машину 25 марки А9-КМ-2-З для миття і сушіння, а потім через стіл-накопичувач 26 (А9-КХБ) — до етикетирувальної машини 27 марки Р-2-Б4-КЭМ. Після наклеювання етикеток банки пластинчастим конвеєром 28 подаються на стіл-накопичувач 26, після чого їх упаковують в ящики, встановлюють на піддон 33 і електронавантажувачем 32 відвозять на склад готової продукції. Гарячі пляшки конвеєром подаються до розливного автомата 32, потім до закупорювального автомата 33. Закупорюють пляшки кронен-пробками з поліетиленовими вкладишами, які заздалегідь упродовж 3 – 4 хв обробляються гострою парою у шафі або гарячою водою (85 – 100 </w:t>
      </w:r>
      <w:r>
        <w:rPr>
          <w:rFonts w:eastAsia="SymbolMT;MS Mincho" w:cs="Times New Roman" w:ascii="Times New Roman" w:hAnsi="Times New Roman"/>
          <w:sz w:val="28"/>
          <w:szCs w:val="28"/>
        </w:rPr>
        <w:t>°</w:t>
      </w:r>
      <w:r>
        <w:rPr>
          <w:rFonts w:cs="Times New Roman" w:ascii="Times New Roman" w:hAnsi="Times New Roman"/>
          <w:sz w:val="28"/>
          <w:szCs w:val="28"/>
        </w:rPr>
        <w:t>С) у двостінному казані. Після закупорювання пляшки у процесі руху по конвеєру перевіряються на бракеражному автоматі 34. Зі стола-накопичувача 36 їх укладають у кошики 37 в три ряди. Кожний ряд пляшок перекладають дерев’яними ґратами. За допомогою електротельфера 38 кошики встановлюють в автоклав 39 для стерилізації, потім вивантажують на стіл-накопичувач, етикетирують, встановлюють у ящики і відправляють на склад або на реалізацію. Вижимки на стікачі, що містять до 20 % соку, подаються у гвинтовий обшпарювач 9. При цьому гідролізується протопектин і м’якуш відокремлюється від шкірочки і насіннєвих камер. Щоб продукт не підгорів, в обшпарювачі його підігрівають до температури 100 – 110</w:t>
      </w:r>
      <w:r>
        <w:rPr>
          <w:rFonts w:eastAsia="SymbolMT;MS Mincho" w:cs="Times New Roman" w:ascii="Times New Roman" w:hAnsi="Times New Roman"/>
          <w:sz w:val="28"/>
          <w:szCs w:val="28"/>
        </w:rPr>
        <w:t>°</w:t>
      </w:r>
      <w:r>
        <w:rPr>
          <w:rFonts w:cs="Times New Roman" w:ascii="Times New Roman" w:hAnsi="Times New Roman"/>
          <w:sz w:val="28"/>
          <w:szCs w:val="28"/>
        </w:rPr>
        <w:t>С. Після обшпарювання вижимки подаються в одноступінчасту універсальну протиральну машину 10 (діаметр отворів сит 1 – 1,2 мм). Протерте пюре збирається у збірнику 15 і з нього насосом 14 подається у другу протиральну машину 25 (діаметр отворів 0,6 – 0,8 мм), далі — у вакуум-апарат 26 для виготовлення повидла або на сульфітацію. Потрібний для цього цукор просівається на віброситі 11, необхідна кількість його відважується у збірник 12 на вагах 13 і подається у вакуум-апарат 26 в пюре. Готове повидло фасують у банки або бочки об’ємом 50 л з поліетиленовими вкладишами. Повидло, розфасоване у банки об’ємом 0,65 – 1,0 л, стерилізують в автоклавах. Якщо пюре призначене для отримання напівфабрикату, то після протирання його охолоджують у варильних казанах 27, фасують у бочки з поліетиленовими вкладишами, сульфітують і відправляють на зберігання.</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інія виробництва консервованих огірків і томатів. Продуктивність лінії — до 500 туб консервів за одну зміну. Сировина подається у цех в контейнерах електронавантажувачем і за допомогою контейнероскидача 10 (рис. 3.4) завантажується у ванну 11 (огірки — для </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замочування, томати — для попереднього миття). З ванни сировина подається на інспекційний конвеєр 12 для сортування та інспектування за якістю, потім у щіткову мийну машину 13, вентиляторну мийну машину 14, де ще раз миється і обполіскується під душовим пристроєм. При переробці томатів до щіткової машини 13 встановлюють впритул паралельно другий інспекційний конвеєр, і томати за допомогою перекидної планки спрямовуються, обминаючи щіткову машину, на другий інспектувальний конвеєр, а з нього — у мийну машину 14. Відмиті і відсортовані огірки й томати надходять на фасувальний конвеєр 15. На цей же конвеєр після миття в банкомийній машині 29 надходять скляні банки об’ємом 3 л. З мийної машини вони конвеєром 30 подаються на фасування з переглядом їх через світловий екран 31. Паралельно у мийній машині 1 і на машині 2 готуються кріп, хрін та інші спеції і подаються на фасувальний конвеєр 15. Маринадну заливку роблять на маринадно-сиропній станції. Цукор і сіль для неї просіваються на віброситі 3 і подаються в місткість 4, зважуються на вагах 5 і завантажуються у двостінний казан 6, заздалегідь заповнений водою за рецептурою. У казан додають всі інші спеції і варять заливку до готовності. Готова заливка з місткості 7 відцентровим насосом 8 перекачується в напірну місткість або двостінний казан 9 на 150 – 200 л, встановлений на майданчику на висоті 1,8 – 2,0 м. Заливка самопливом по трубопроводу надходить у наповнювач 16. Банки зі спеціями, огірками або томатами заповнюються маринадною заливкою через наповнювач 16, накриваються підготовленими кришками і закупорюються на закатній машині 17. За допомогою завантажувального пристрою 18 вони встановлюються в автоклавні кошики 19, а потім електротельфером 20 завантажуються в автоклав 21 для стерилізації. Після стерилізації банки з консервами розвантажуються з автоклава розвантажувальним пристроєм 22, миються і сушаться в сушильній машині 23 і через стіл-накопичувач  надходять на етикетирувальну машину 25. Етикетировані банки упаковують в ящики на столі упаковки 26. Ящики встановлюють на піддон 27 і електронавантажувачем 28 відвозять на склад готової продукції.</w:t>
      </w:r>
    </w:p>
    <w:p>
      <w:pPr>
        <w:pStyle w:val="Normal"/>
        <w:autoSpaceDE w:val="false"/>
        <w:spacing w:lineRule="auto" w:line="360" w:before="0" w:after="0"/>
        <w:ind w:left="-709" w:hanging="0"/>
        <w:rPr/>
      </w:pPr>
      <w:r>
        <w:rPr>
          <w:rFonts w:cs="Times New Roman" w:ascii="Times New Roman" w:hAnsi="Times New Roman"/>
          <w:sz w:val="28"/>
          <w:szCs w:val="28"/>
        </w:rPr>
        <w:t xml:space="preserve">                     </w:t>
      </w:r>
      <w:r>
        <w:rPr>
          <w:rFonts w:cs="Times New Roman" w:ascii="Times New Roman" w:hAnsi="Times New Roman"/>
          <w:sz w:val="28"/>
          <w:szCs w:val="28"/>
        </w:rPr>
        <w:t>Розділ 16. Способи зберігання плодоовочевої продукції.</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Існують два способи зберігання плодів і овочів: польовий (у найпростіших тимчасових спорудах) — типових модернізованих буртах і траншеях на постійних буртових майданчиках та снігуванням і в стаціонарних сховищах. Стаціонарні сховища різняться місткістю, способами планування, системами підтримки режиму зберігання, рівнем механізації, розміщенням продукції. За способом підтримання режиму зберігання розрізняють сховища:</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природною вентиляцією, що охолоджуються зовнішнім повітрям шляхом теплової конвекції;</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примусовою вентиляцією, що охолоджуються зовнішнім повітрям, яке подається вентилятором, у тому числі через насип продукції активним вентилюванням;</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ьодовні і крижані склади, що охолоджуються за рахунок холоду льоду;</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лодильники із штучним охолодженням, котрі охолоджуються за допомогою спеціальних холодильних установок;</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лодильники з регульованим газовим середовищем (РГС).</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У технологічному відношенні найважливішою є система підтримання режиму зберігання. У картопле- та овочесховищах це</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система вентиляції, у плодосховищах — вентиляції і штучного охолодження, у сховищах для цибулі — вентиляції і опалення. Системи вентиляції бувають природні й примусові. Різновидом останньої є активне вентилювання (рис. 4.1). Принцип дії природної вентиляції ґрунтується на законах теплової конвекції, згідно з якими повітря при нагріванні розширюється, стає менш щільним і рухається вгору, а холодне і щільне — вниз. Внаслідок цього створюється тяга. Швидкість руху і тиску повітря тим більші, чим більша різниця температур у сховищі і зовні.</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діл 17. Класифікація сховищ.</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Картоплю, овочі і плоди можна зберігати у буртах і траншеях, сховищах з природною і активною вентиляцією, сховищах з примусовою вентиляцією і штучним охолодженням, у комплексах і холодильниках. Бурти і траншеї — тимчасові прості сховища, які зазвичай закладають поряд з полями, на території селищ і сіл, поблизу тваринницьких ферм та ін. Бурт — це валоподібний штабель продукції, укладений на землю або в невеликий котлован, обладнаний системою вентиляції, термометрами для контролю режиму зберігання, укритий соломою і землею. Траншея — канава, заповнена овочами і картоплею і обладнана системою вентиляції, термометрами, укрита соломою і землею. Місткість буртів і траншей залежить від їх розмірів і становить 20 – 30 т. Під бурти і траншеї вибирають ділянку з невеликим нахилом, щоб відводилися талі і дощові води, з максимальним рівнем ґрунтових вод від поверхні 2 м. Важкі, глинисті ґрунти не придатні, особливо для траншей, оскільки в них створюються високі вологість повітря і концентрація вуглекислого газу, внаслідок чого погіршується режим зберігання і збільшуються втрати продукції. У буртах і траншеях режим зберігання підтримують природною циркуляцією повітря по проточних і витяжних каналах і через тимчасове укриття. Для поліпшення вентиляції можна встановити вентилятори для нагнітання повітря в проточний канал. Зберігання продукції у буртах і траншеях неефективне, оскільки в них важко підтримувати оптимальний режим зберігання, є складності у механізації завантаження і вивантаження продукції та її реалізації в зимовий час, багато затрачається ручної праці.</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Стаціонарні буртові майданчики, на відміну від буртів, мають постійні магістральні і розподільні канали для вентиляції, електровентилятори, встановлені у невеликих приміщеннях, до них підводять силову електролінію. Завдяки активній вентиляції тут швидше створюється оптимальний режим зберігання. Для завантаження і вивантаження продукції можна використати конвеєр ТЗК-30, систему конвеєрів та іншу техніку. На одному майданчику можна розмістити 6 – 12 буртів місткістю по 30 – 40 т кожний. Великогабаритні бурти мають вентиляційний магістральний канал, вентилятори і силову електропроводку. Для механізації робіт, пов’язаних із завантаженням і вивантаженням продукції, використовують ту саму техніку, що й на стаціонарних буртових майданчиках. Ці бурти можна застосовувати для зберігання маточників коренеплодів і цибулі, насінної картоплі. Продовольчу картоплю у них зберігати недоцільно через складнощі реалізації її у зимовий час. У стаціонарних сховищах з природною вентиляцією режим зберігання підтримують за допомогою холодного повітря, яке надходить припливними каналами і через ґратчасті ворота, та виходу теплого повітря через витяжні шахти. Такий спосіб охолодження малоефективний, оскільки циркуляція повітря залежить від різниці його зовнішньої і внутрішньої температури. Поліпшити вентиляцію в таких сховищах можна, встановивши вентилятори для нагнітання повітря в припливні канали або у сховища (при зберіганні в тарі) і дефлектори. Комплекси і холодильники є більш досконалими спорудами для зберігання картоплі і овочів. У комплексах усі будівлі, споруди, обладнання і машини пов’язані в єдиному технологічному процесі: підготовка продукції до зберігання, зберігання і наступна товарна обробка. Комплекси обладнані системою активної або примусової вентиляції із штучним охолодженням повітря або без нього. У них є ТЗК-30, ТПК-30, системи конвеєрів та інше обладнання для завантажування, вивантажування, сортування, затарювання продукції, а в окремих комплексах і сушіння. Місткість комплексів 1 – 3 тис. т і більше.</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Холодильники (фруктосховища) з регульованим газовим середовищем (РГС), із звичайним складом середовища або комбіновані — найдосконаліші споруди для зберігання плодів і овочів. У них швидко створюється необхідний режим зберігання незалежно від погодних умов. Незважаючи на велику вартість, їх ефективність зумовлена зниженням природного відходу і втрат продуктів внаслідок різних захворювань. Місткість холодильників від 0,5 до 10 тис. т. Найзручніші комбіновані холодильники, в яких частина камер має РГС, а частина — звичайне повітряне середовище. Наявність цеху товарної обробки плодів доцільна у всіх холодильниках.</w:t>
      </w:r>
    </w:p>
    <w:p>
      <w:pPr>
        <w:pStyle w:val="Normal"/>
        <w:autoSpaceDE w:val="false"/>
        <w:spacing w:lineRule="auto" w:line="360" w:before="0" w:after="0"/>
        <w:ind w:left="-709" w:hanging="0"/>
        <w:rPr/>
      </w:pPr>
      <w:r>
        <w:rPr>
          <w:rFonts w:cs="Times New Roman" w:ascii="Times New Roman" w:hAnsi="Times New Roman"/>
          <w:sz w:val="28"/>
          <w:szCs w:val="28"/>
        </w:rPr>
        <w:t xml:space="preserve">                   </w:t>
      </w:r>
      <w:r>
        <w:rPr>
          <w:rFonts w:cs="Times New Roman" w:ascii="Times New Roman" w:hAnsi="Times New Roman"/>
          <w:sz w:val="28"/>
          <w:szCs w:val="28"/>
        </w:rPr>
        <w:t>Розділ 18. Будова і функціонування сховищ і комплексів.</w:t>
      </w:r>
    </w:p>
    <w:p>
      <w:pPr>
        <w:pStyle w:val="Normal"/>
        <w:autoSpaceDE w:val="false"/>
        <w:spacing w:lineRule="auto" w:line="360" w:before="0" w:after="0"/>
        <w:ind w:left="-709" w:hanging="0"/>
        <w:rPr/>
      </w:pPr>
      <w:r>
        <w:rPr>
          <w:rFonts w:cs="Times New Roman" w:ascii="Times New Roman" w:hAnsi="Times New Roman"/>
          <w:sz w:val="28"/>
          <w:szCs w:val="28"/>
        </w:rPr>
        <w:t xml:space="preserve">Зберігати плоди і овочі в стаціонарних сховищах, особливо в комплексах, надійніше і економічно вигідніше. На відміну від буртів і траншей, в них легше підтримувати необхідний режим зберігання, більше можливостей для завантажування, вивантажування і товарної обробки продукції, простіше реалізувати картоплю і овочі взимку. Стаціонарні сховища. Споруджують такі сховища із залізобетонних або легких металевих конструкцій. Як правило, ширина і довжина будівель і розмір камер кратні 6 м (36 </w:t>
      </w:r>
      <w:r>
        <w:rPr>
          <w:rFonts w:eastAsia="SymbolMT;MS Mincho" w:cs="Times New Roman" w:ascii="Times New Roman" w:hAnsi="Times New Roman"/>
          <w:sz w:val="28"/>
          <w:szCs w:val="28"/>
        </w:rPr>
        <w:t xml:space="preserve">× </w:t>
      </w:r>
      <w:r>
        <w:rPr>
          <w:rFonts w:cs="Times New Roman" w:ascii="Times New Roman" w:hAnsi="Times New Roman"/>
          <w:sz w:val="28"/>
          <w:szCs w:val="28"/>
        </w:rPr>
        <w:t xml:space="preserve">6; 36 </w:t>
      </w:r>
      <w:r>
        <w:rPr>
          <w:rFonts w:eastAsia="SymbolMT;MS Mincho" w:cs="Times New Roman" w:ascii="Times New Roman" w:hAnsi="Times New Roman"/>
          <w:sz w:val="28"/>
          <w:szCs w:val="28"/>
        </w:rPr>
        <w:t xml:space="preserve">× </w:t>
      </w:r>
      <w:r>
        <w:rPr>
          <w:rFonts w:cs="Times New Roman" w:ascii="Times New Roman" w:hAnsi="Times New Roman"/>
          <w:sz w:val="28"/>
          <w:szCs w:val="28"/>
        </w:rPr>
        <w:t xml:space="preserve">12; 36 </w:t>
      </w:r>
      <w:r>
        <w:rPr>
          <w:rFonts w:eastAsia="SymbolMT;MS Mincho" w:cs="Times New Roman" w:ascii="Times New Roman" w:hAnsi="Times New Roman"/>
          <w:sz w:val="28"/>
          <w:szCs w:val="28"/>
        </w:rPr>
        <w:t xml:space="preserve">× </w:t>
      </w:r>
      <w:r>
        <w:rPr>
          <w:rFonts w:cs="Times New Roman" w:ascii="Times New Roman" w:hAnsi="Times New Roman"/>
          <w:sz w:val="28"/>
          <w:szCs w:val="28"/>
        </w:rPr>
        <w:t xml:space="preserve">18; 72 </w:t>
      </w:r>
      <w:r>
        <w:rPr>
          <w:rFonts w:eastAsia="SymbolMT;MS Mincho" w:cs="Times New Roman" w:ascii="Times New Roman" w:hAnsi="Times New Roman"/>
          <w:sz w:val="28"/>
          <w:szCs w:val="28"/>
        </w:rPr>
        <w:t xml:space="preserve">× </w:t>
      </w:r>
      <w:r>
        <w:rPr>
          <w:rFonts w:cs="Times New Roman" w:ascii="Times New Roman" w:hAnsi="Times New Roman"/>
          <w:sz w:val="28"/>
          <w:szCs w:val="28"/>
        </w:rPr>
        <w:t xml:space="preserve">18; 6 </w:t>
      </w:r>
      <w:r>
        <w:rPr>
          <w:rFonts w:eastAsia="SymbolMT;MS Mincho" w:cs="Times New Roman" w:ascii="Times New Roman" w:hAnsi="Times New Roman"/>
          <w:sz w:val="28"/>
          <w:szCs w:val="28"/>
        </w:rPr>
        <w:t xml:space="preserve">× </w:t>
      </w:r>
      <w:r>
        <w:rPr>
          <w:rFonts w:cs="Times New Roman" w:ascii="Times New Roman" w:hAnsi="Times New Roman"/>
          <w:sz w:val="28"/>
          <w:szCs w:val="28"/>
        </w:rPr>
        <w:t xml:space="preserve">6; 6 </w:t>
      </w:r>
      <w:r>
        <w:rPr>
          <w:rFonts w:eastAsia="SymbolMT;MS Mincho" w:cs="Times New Roman" w:ascii="Times New Roman" w:hAnsi="Times New Roman"/>
          <w:sz w:val="28"/>
          <w:szCs w:val="28"/>
        </w:rPr>
        <w:t xml:space="preserve">× </w:t>
      </w:r>
      <w:r>
        <w:rPr>
          <w:rFonts w:cs="Times New Roman" w:ascii="Times New Roman" w:hAnsi="Times New Roman"/>
          <w:sz w:val="28"/>
          <w:szCs w:val="28"/>
        </w:rPr>
        <w:t xml:space="preserve">12; 12 </w:t>
      </w:r>
      <w:r>
        <w:rPr>
          <w:rFonts w:eastAsia="SymbolMT;MS Mincho" w:cs="Times New Roman" w:ascii="Times New Roman" w:hAnsi="Times New Roman"/>
          <w:sz w:val="28"/>
          <w:szCs w:val="28"/>
        </w:rPr>
        <w:t xml:space="preserve">× </w:t>
      </w:r>
      <w:r>
        <w:rPr>
          <w:rFonts w:cs="Times New Roman" w:ascii="Times New Roman" w:hAnsi="Times New Roman"/>
          <w:sz w:val="28"/>
          <w:szCs w:val="28"/>
        </w:rPr>
        <w:t xml:space="preserve">12 м і т. ін.). У сховищі може бути одне приміщення для зберігання продукції насипом або в контейнерах, розділене на засіки або ізольовані камери з різними режимами зберігання. </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стаціонарних сховищах засікового типу посередині влаштовується проїзд для транспорту. При зберіганні продукції насипом транспорт після розвантаження може вільно розвернутися і виїхати із сховища.</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У сховищах місткістю 500 т і більше з обох сторін є тамбури, в які в’їжджають автомобілі. Взимку спочатку відкривають зовнішні двері тамбура, які після в’їзду транспорту закривають, а відкривають внутрішні ворота. Так захищають сховище від проникнення в нього холодного повітря. Крім теплих зовнішніх є ґратчасті ворота, через які циркулює повітря в холодний час доби, яким охолоджується продукція. При зберіганні продукції у тарі застосовують примусову вентиляцію. Подача вентилятором повітря по підземних каналах 3 і 4 (рис. 4.5, а) малоефективна, оскільки воно піднімається вгору по проходах між штабелям і всередину штабеля не потрапляє. Щоб посилити охолодження продукції, контейнери ставлять суцільним штабелем, залишивши вільні простори між штабелями в 10 – 15 см для циркуляції повітря. При подачі повітря по повітропроводах 6 і гнучких шлангах 7 (рис. 4.5, б) або по каналах піддонів контейнерів 10 (рис. 4.5, в) продукція охолоджується краще. Повітря із сховища видаляється через витяжні шахти 1 вентиляторами, встановленими на даху, а надходить через припливну шахту 5. При потребі воно підігрівається електрокалорифером 9, який встановлюється з вентилятором 8. Для охолодження продукції в контейнерах доцільно застосовувати загальнообмінну вентиляцію, яка складається з витяжної і припливної підсистем. Витяжна вентиляція здійснюється звичайними вентиляторами ВО-7, ВО-5,6 або осьовими, що встановлені у бічних і торцевих стінах сховища. Вони викидають тепле зовнішнє повітря, а холодне, в результаті природної циркуляції, надходить у сховище через ґратчасті двері і припливні шахти, розміщені внизу. Загальна площа припливних отворів має бути утричі більшою за загальну площу отворів витяжних вентиляторів. При відключенні витяжних вентиляторів, коли температура всередині сховища нижча, ніж зовні, для зняття різниці температур (градієнта) біля стелі і підлоги всередині сховища влаштовують обмінну вентиляцію. Вентилятори встановлюють у верхній зоні, але течію спрямовують донизу. Із загальної кількості вентиляторів 60 % їх видаляють повітря із сховища, а 40 % - вентилюють його зсередини. При зберіганні плодів і овочів насипом у засіках 2 (рис. 4.6) або суцільним шаром повітря для охолодження подається по магістральних каналах 5. З них воно по розподільних каналах 4 надходить під ґратчасту підлогу 3 у тригранні ґратчасті канали 7 при зберіганні в засіках або по каналах 8 при зберіганні насипом і суцільним шаром. Видаляється повітря через витяжні шахти 1. У разі потреби холодне повітря може надходити у сховище через ґратчасті ворота тамбура 6. Клапан КПШ (рис. 4.7) для змішування повітря прикріплений до повітропроводу припливної шахти 1 і до магістрального повітропроводу 6. Змішувальна заслінка 5 з противагою 3 з’єднана з виконавчим механізмом 2. У положенні Б заслінка забезпечує змішування зовнішнього і рециркуляційного повітря з повітропроводу 4 у змішувальній камері 7, в положенні В — у магістральний повітропровід надходить тільки рециркуляційне повітря, а в положенні А — тільки зовнішнє. У нижній частині припливної шахти над змішувальною камерою встановлений підігрівач 8 змішувального клапана. Виконавчий механізм 2 працює від системи автоматики «Середовище-1», ШАУ- АВМ, «Середовище-2» та ін. Для підтримання високої відносної вологості у сховищі застосовують зволожувачі повітря різних систем. При зберіганні цибулі, навпаки, доводиться часто осушувати повітря, що, звичайно, важко зробити при низькій температурі її зберігання (мінус 1 – 3 °С). В такому разі доцільніше осушувати повітря виморожуванням, яке забезпечує автоматичне підтримання температури мінус 1 – 3 °С і відносної вологості повітря 75 ± 5 %. При включенні системи (рис. 4.8) вентилятори 3 повітроохолоджувача 1 працюють у режимі рециркуляції. При цьому повітря з температурою мінус 1 °С і відносною вологістю 80 % забирається з камер зберігання цибулі і продувається через батарею 2, де охолоджується до температури мінус 5 – 7 °С. В результаті волога з повітря виморожується, але відносна вологість залишається близько 100 %. Потім трубчастим електронагрівачем 4 підвищується температура повітря до мінус 3 °С і воно подається в камеру зберігання повітропроводом 6. Відносна вологість повітря при цьому знижується до 70 %. Контроль за роботою установки здійснюється за допомогою датчика 5 реле температури.</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діл 19.Будова холодильників(фруктосховищ)</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Холодильники (фруктосховища) можуть бути з холодильними машинами, що встановлюються над навісами або в машинному відділенні, зі станціями газового середовища або без них. Фруктосховище з легких металевих конструкцій місткістю 1000 т плодів (рис. 4.11) має камери зберігання А; навіси Б для холодильних машин; приміщення В для електрощитової, вентиляційної камери, теплового пункту, комори для інвентарю, контори і побутових кімнат; цех товарної обробки Г; вантажний коридор Д; навіси для тари Е. Для завантажування і вивантажування контейнерів або піддонів 8 використовують електронавантажувачі 1 і 2 та електроштабелер 3. У цеху товарної обробки плодів Г встановлені контейнероскидач 4, лінія товарної обробки плодів 5, підвісний конвеєр 6, циферблатні платформені ваги 7. Плоди зберігаються у контейнерах або ящикових піддонах 8.</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Холодильник для фруктів місткістю 3000 т з цехом товарної обробки продуктивністю 5000 т плодів на рік (рис. 4.12) має: шість камер для зберігання продукції А у звичайному середовищі, чотири камери для зберігання Б з РГС, навіс В, вантажний коридор Г, цех для товарної обробки плодів Д, машинне відділення Е холодильної установки, станцію Є газових середовищ УРГС 2Г, насосну станцію Ж, приміщення З для розміщення енергоустаткування, тепловий пункт, службові і побутові кімнати. У цеху для товарної обробки продукції є контейнероскидач 4, лінія товарної обробки плодів 5, підвісний конвеєр 6, циферблатні важільні пересувні ваги 7, електронавантажувачі 1 і 2. Плоди зберігаються у ящикових піддонах 3. Для підтримання режиму зберігання плодів є два агрегати гвинтових компресорів і газогенераторна установка. Під навісом В зберігаються тара, піддони.</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Газогенератори. Призначені для генерування РГС шляхом спалення вуглецю діоксиду. Складаються з генератора, апарата для очищення і кількох додаткових елементів. Серійно випускається установка УРГС2Б, до якої входять генератор ГНС2Б і апарат очищення А02Б. Пристрій установки УРГС2Б дає змогу використовувати окремо генератор, апарат очищення. Генератор застосовується для зниження концентрації кисню і підвищення вмісту вуглецю діоксиду, апарат очищення — у разі надмірного зростання концентрації вуглецю діоксиду і зниження концентрації кисню. Установка включається тільки за умови одночасного зростання концентрації кисню і вуглецю діоксиду.</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діл 20. Технологічне обладнання сховищ і холодильників.</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У сховищах і холодильниках використовуються машини і механізми для приймання, обробки, завантажування і розвантажування плодів і овочів. При обробці продукції до і після зберігання потрібні її сортування за якістю, калібрування за розміром (наприклад, картопля на насіння, продовольча і технічна або кормова), видалення сміття і т.д. Перед реалізацією продукцію потрібно часто фасувати в тару. У багатьох випадках для цього використовують спеціальні потокові лінії.</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веєри. У сховищах і холодильниках встановлені різні конвеєри та їх системи.</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веєр-завантажувач ТЗК-30. Призначений для завантажування картоплі, моркви, буряків (столових, кормових, цукрових), цибулі і капусти у сховища з в’їзними коридорами, ширина яких не менше 3,5 м, висота — не менше 3 м, а також у бурти на стаціонарних буртових майданчиках. На конвеєр вивантажується продукція із самоскидів і тракторних причепів вантажопідйомністю до 8 т та різних конвеєрів, яку він укладає на зберігання шаром до 6 м в суцільний штабель або засіки, завантажує у великовантажні автомобілі і залізничні вагони з додатковим пристроєм ТПК-30 (конвеєр-підбирач), який використовується для вивантаження картоплі, коренеплодів і цибулі із сховищ насипного зберігання. Працює конвеєрзавантажувач від електромережі змінного струму 380 В. Його застосування економічно виправдане у сховищах місткістю понад 1000 т, а у сховищах меншої місткості встановлюють систему конвеєрів ТХБ-20. Розрізняють такі модифікації конвеєра-завантажувача ТЗК-30: ТЗК-30А — для завантажування картоплі, коренеплодів і цибулі-ріпки; ТЗК-30А-1 — капусти і кормових коренеплодів; ТЗК-30А-2 — для завантажування картоплі, столових коренеплодів, цибулі-ріпки і вивантажування із сховищ картоплі, цибулі і коренеплодів при агрегатуванні його з конвеєром ТПК-30</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веєр-завантажувач ТЗК-30А-2 (рис. 4.15) має приймальний бункер 2 з рухомим дном у вигляді стрічкового конвеєра. Місткість бункера 4 т. Перед ним кріпляться в’їзні пандуси 1. Бункер спирається на передній 3 і задній ведучий 5 мости. Підіймальний стрічковий планчастий конвеєр 10 завдовжки 2450 мм піднімає продукцію до вивантажувального конвеєра (стріли) 8 завдовжки 5 – 8 м, за допомогою поворотної колонки 6 обертається в горизонтальному напрямку, а за допомогою гідропідіймача 7 піднімається на висоту від 0,3 до 6 м.</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од полотна приймального бункера здійснюється від електродвигуна через черв’ячний редуктор і ланцюгову передачу, які змонтовані на рамі конвеєра-завантажувача.Полотно підіймального конвеєра приводиться у рух електродвигуном через контрпривод, що складається з клинопасової і ланцюгової передач, змонтованих на конвеєрі. Рама вивантажувального конвеєра складається з двох самостійних ферм: одна завдовжки 5 м, друга — 3 м. Це дає змогу змінювати довжину стріли від 8 до 5 м залежно від умов роботи. Поворот колони стріли регулюється електроприводом 4. Гідросистема призначена для піднімання і опускання приймального бункера при перестановці машини з робочого положення в транспортне і навпаки, зміни кута нахилу вивантажувального конвеєра машини і повороту коліс. Всі механізми машини включаються і виключаються за допомогою пульта керування 9.</w:t>
      </w:r>
    </w:p>
    <w:p>
      <w:pPr>
        <w:pStyle w:val="Normal"/>
        <w:autoSpaceDE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завантаження капусти в сховище призначений конвеєрзавантажувач ТЗК-30М, який відрізняється від серійного ТЗК-30 тим, що між підіймальним 10 і вивантажувальним (стрілою) 8 конвеєрами є пристрій — відокремлювач листя з бічним конвеєром. При надходженні головок капусти з підіймального конвеєра вільне листя крізь щілини між вальцями відокремлювача листя потрапляє на бічний конвеєр і видаляється, а головки надходять на стрілу. Привод робочих органів здійснюється через редуктор від електродвигуна. При потребі пристрої знімають і конвеєр вико</w:t>
      </w:r>
      <w:bookmarkStart w:id="0" w:name="_GoBack"/>
      <w:bookmarkEnd w:id="0"/>
      <w:r>
        <w:rPr>
          <w:rFonts w:cs="Times New Roman" w:ascii="Times New Roman" w:hAnsi="Times New Roman"/>
          <w:sz w:val="28"/>
          <w:szCs w:val="28"/>
        </w:rPr>
        <w:t>ристовують як звичайно.</w:t>
      </w:r>
    </w:p>
    <w:sectPr>
      <w:headerReference w:type="default" r:id="rId2"/>
      <w:footerReference w:type="default" r:id="rId3"/>
      <w:type w:val="nextPage"/>
      <w:pgSz w:w="11906" w:h="16838"/>
      <w:pgMar w:left="1417" w:right="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enturySchoolbook">
    <w:altName w:val="Times New Roman"/>
    <w:charset w:val="cc"/>
    <w:family w:val="auto"/>
    <w:pitch w:val="default"/>
  </w:font>
  <w:font w:name="MonotypeSort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8:49:00Z</dcterms:created>
  <dc:creator>1</dc:creator>
  <dc:description/>
  <cp:keywords/>
  <dc:language>en-US</dc:language>
  <cp:lastModifiedBy>master45</cp:lastModifiedBy>
  <dcterms:modified xsi:type="dcterms:W3CDTF">2017-12-04T08:49:00Z</dcterms:modified>
  <cp:revision>2</cp:revision>
  <dc:subject/>
  <dc:title>    Опорний консект лекцій з дисципліни «Технологічне обладнання галузі»</dc:title>
</cp:coreProperties>
</file>