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1. Технологічні процеси,які пов’язані з зміною форми,розмірів,структури сировини називаються :</w:t>
      </w:r>
    </w:p>
    <w:p>
      <w:pPr>
        <w:pStyle w:val="Normal"/>
        <w:rPr/>
      </w:pPr>
      <w:r>
        <w:rPr>
          <w:sz w:val="28"/>
          <w:szCs w:val="28"/>
          <w:lang w:val="uk-UA"/>
        </w:rPr>
        <w:t>2.Технологічні процеси,які протікають у силовому полі(електричному,тепловому)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3.Машина,в якій основні операції механізовані,а людина здійснює процеси подавання та знімання предметів,що обробляються,називаєтьс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4.Якщо людина не бере участі у формуванні управляючої дії,таке управління називаєтьс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5.Властивість механізму зберігати працездатність упродовж певного часу,без вимушених перерв  називаєтьс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6. Працездатність машини до граничного стану з необхідними перервами для технічного обслуговування та ремонтів називаєтьс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7.Пристосованість обладнання до запобігання відмовам ,виявлення та усунення відмов та несправностей-називаєтьс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8. Властивість машини не змінювати експлуатаційні показники,впродовж строку зберігання та транспортування-називаєтьс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9. Обладнання з наявним реакційним простором,або робочою камерою називаєтьс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10.Відношення потужності,що віддає електродвигун,до потужності,яку він споживає,називається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11.Відношення абсолютної ваги машини,або апарата,до їх продуктивності,називаєтьс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12.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деталей,які допускають їх розбирання та повторне збирання,без пошкодження,називаються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13.До роз’ємних з’єднань відносяться 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14.До нероз’ємних з’єднань відносяться 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15.Вали в механізмах сприймають навантаженн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16.Осі в механізмах сприймають навантаженн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17.Опори обертаючих валів та осей в механізмах називаються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Для з’єднання валів та передачі обертаючого моменту в механізмах використовують  :</w:t>
      </w:r>
    </w:p>
    <w:p>
      <w:pPr>
        <w:pStyle w:val="Normal"/>
        <w:rPr/>
      </w:pPr>
      <w:r>
        <w:rPr>
          <w:sz w:val="28"/>
          <w:szCs w:val="28"/>
          <w:lang w:val="uk-UA"/>
        </w:rPr>
        <w:t>19. Навантаження на деталі та механізми значення та напрям яких не змінюється,або мало змінюється в процесі роботи,називається:</w:t>
      </w:r>
    </w:p>
    <w:p>
      <w:pPr>
        <w:pStyle w:val="Normal"/>
        <w:rPr/>
      </w:pPr>
      <w:r>
        <w:rPr>
          <w:sz w:val="28"/>
          <w:szCs w:val="28"/>
          <w:lang w:val="uk-UA"/>
        </w:rPr>
        <w:t>20.Навантаження на деталі та механізми значення та напрям яких  характеризуються швидкою зміною в часі,називаютьс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Механізми для передачі енергії від машини-двигуна до машини-знаряддя,із зміною кутової швидкості,моменту та інколи видів руху,називаютьс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До механічних передач з гнучким зв’язком відносятьс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23.До механічних передач з безпосереднім контактом тіл відносятьс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24.Руйнування металу за умов хімічної та фізико-хімічної дії на нього навколишнього середовища називаєтьс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2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плав заліза з вуглецем та летучими компонентами ц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2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ина періодичної дії,призначена для транспортування на незначну відстань вантажів називається   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2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 для переміщення продукту від однієї технологічної машини до іншої називається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28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 для забезпечення перевезень основних та допоміжних матеріалівіз складів в цехи,а також готової продукції в склади називається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вдання №2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нспорт для забезпечення  доставки сировини,допоміжних матеріалів на територію підприємства  називаєтьс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30.</w:t>
      </w:r>
    </w:p>
    <w:p>
      <w:pPr>
        <w:pStyle w:val="Normal"/>
        <w:rPr/>
      </w:pPr>
      <w:r>
        <w:rPr>
          <w:sz w:val="28"/>
          <w:szCs w:val="28"/>
          <w:lang w:val="uk-UA"/>
        </w:rPr>
        <w:t>До транспортних засобів з тяговим органом належать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3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ранспортних засобів без тягового органа належать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3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основних елементів стрічкового транспортера належать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3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руху інспекційного транспортера не повинна перевищува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3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переміщення сипких та штучних матеріалів в вертикальній та похилій площині використовують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3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авлічний транспорт  використовують для транспортува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3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невматичний транспорт  використовують для транспортува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вдання №3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смоктувальних пневматичних транспортних установках трубопровід перебуває під тиском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3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агнітальних пневматичних транспортних установках трубопровід перебуває під тиском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3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еміщення сипких матеріалів у горизонтальному та похилому напрямах використовують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4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ортування та інспекції дрібноплідної сировини використову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4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ортування та інспекції сировини круглої форми використову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42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ідравлічні сортувальники призначені для розділення рослинної сировини з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43.</w:t>
      </w:r>
    </w:p>
    <w:p>
      <w:pPr>
        <w:pStyle w:val="Normal"/>
        <w:rPr/>
      </w:pPr>
      <w:r>
        <w:rPr>
          <w:sz w:val="28"/>
          <w:szCs w:val="28"/>
          <w:lang w:val="uk-UA"/>
        </w:rPr>
        <w:t>Для  миття сировини з ніжною консистенцією використовують маши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4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йним середовищем для миття сировини являєтьюс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45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ене- та бульбоплоди миють у машинах слідуючого тип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4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конструктивними елементами мийної лопатевої машини являються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47.</w:t>
      </w:r>
    </w:p>
    <w:p>
      <w:pPr>
        <w:pStyle w:val="Normal"/>
        <w:rPr/>
      </w:pPr>
      <w:r>
        <w:rPr>
          <w:sz w:val="28"/>
          <w:szCs w:val="28"/>
          <w:lang w:val="uk-UA"/>
        </w:rPr>
        <w:t>Для  миття  суниці та малини використовують маши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4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еріть правильну схему миття томатів у двох послідовно встановлених мийних машинах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4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 миття   огірків,кабачків,баклажанів використовують маши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5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 миття  зеленого горошку та кукурудзи використовують маши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5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 миття  охолодження сировини після бланшування використовують машин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52.</w:t>
      </w:r>
    </w:p>
    <w:p>
      <w:pPr>
        <w:pStyle w:val="Normal"/>
        <w:rPr/>
      </w:pPr>
      <w:r>
        <w:rPr>
          <w:sz w:val="28"/>
          <w:szCs w:val="28"/>
          <w:lang w:val="uk-UA"/>
        </w:rPr>
        <w:t>Калібрування – це процес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5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тування – це процес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5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пекція – це процес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55.</w:t>
      </w:r>
    </w:p>
    <w:p>
      <w:pPr>
        <w:pStyle w:val="Normal"/>
        <w:rPr/>
      </w:pPr>
      <w:r>
        <w:rPr>
          <w:sz w:val="28"/>
          <w:szCs w:val="28"/>
          <w:lang w:val="uk-UA"/>
        </w:rPr>
        <w:t>Стрічковий калібрувальний пристрій відноситься до пристроїв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56.</w:t>
      </w:r>
    </w:p>
    <w:p>
      <w:pPr>
        <w:pStyle w:val="Normal"/>
        <w:rPr/>
      </w:pPr>
      <w:r>
        <w:rPr>
          <w:sz w:val="28"/>
          <w:szCs w:val="28"/>
          <w:lang w:val="uk-UA"/>
        </w:rPr>
        <w:t>Гвинтовий калібрувальний пристрій складається з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5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усний калібрувальний пристрій складається з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58.</w:t>
      </w:r>
    </w:p>
    <w:p>
      <w:pPr>
        <w:pStyle w:val="Normal"/>
        <w:rPr/>
      </w:pPr>
      <w:r>
        <w:rPr>
          <w:sz w:val="28"/>
          <w:szCs w:val="28"/>
          <w:lang w:val="uk-UA"/>
        </w:rPr>
        <w:t>Для очищення коренеплодів застосовується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59.</w:t>
      </w:r>
    </w:p>
    <w:p>
      <w:pPr>
        <w:pStyle w:val="Normal"/>
        <w:rPr/>
      </w:pPr>
      <w:r>
        <w:rPr>
          <w:sz w:val="28"/>
          <w:szCs w:val="28"/>
          <w:lang w:val="uk-UA"/>
        </w:rPr>
        <w:t>Кісточки у вишень та черешень видаляють на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6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сточки у персиків,абрикосів,деяких сортах слив видаляють н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61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бочим органом якої машини являється зворотно-пересувний пуансон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6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бчастий ніж є основним робочим органом якої маши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63.</w:t>
      </w:r>
    </w:p>
    <w:p>
      <w:pPr>
        <w:pStyle w:val="Normal"/>
        <w:rPr/>
      </w:pPr>
      <w:r>
        <w:rPr>
          <w:sz w:val="28"/>
          <w:szCs w:val="28"/>
          <w:lang w:val="uk-UA"/>
        </w:rPr>
        <w:t>Температура пари в паротермічному агрегаті повинна становити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64.</w:t>
      </w:r>
    </w:p>
    <w:p>
      <w:pPr>
        <w:pStyle w:val="Normal"/>
        <w:rPr/>
      </w:pPr>
      <w:r>
        <w:rPr>
          <w:sz w:val="28"/>
          <w:szCs w:val="28"/>
          <w:lang w:val="uk-UA"/>
        </w:rPr>
        <w:t>Нарізанням називається процес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65.</w:t>
      </w:r>
    </w:p>
    <w:p>
      <w:pPr>
        <w:pStyle w:val="Normal"/>
        <w:rPr/>
      </w:pPr>
      <w:r>
        <w:rPr>
          <w:sz w:val="28"/>
          <w:szCs w:val="28"/>
          <w:lang w:val="uk-UA"/>
        </w:rPr>
        <w:t>Гільйотинний та роторний ніж-це робочі елементи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66.</w:t>
      </w:r>
    </w:p>
    <w:p>
      <w:pPr>
        <w:pStyle w:val="Normal"/>
        <w:rPr/>
      </w:pPr>
      <w:r>
        <w:rPr>
          <w:sz w:val="28"/>
          <w:szCs w:val="28"/>
          <w:lang w:val="uk-UA"/>
        </w:rPr>
        <w:t>Робочим органом машини для нарізання кабачків являється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67.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мір частинок при крупному подрібненні матеріалу становить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68.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мір частинок при  середньому подрібненні матеріалу становить 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69.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мір частинок при  дрібному подрібненні матеріалу становить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7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кова дробарка призначена для подрібнення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7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жову дробарку  використовують для подрібнення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7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ткова дробарка призначена для подрібнення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7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онкого подрібнення продукту в процесі виготовлення консервів для дитячого харчування використовують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7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побігання розшаруванню плодоовочевих соків з м’якістю в процесі зберігання,проводиться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7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робочими органами яких машин являються сітчастий барабан та бичі 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7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ішування-це процес протирання рослинної сировини через отвори з діаметром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7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готовленні концентрованих томат-продуктів використовують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7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готовленні  напівфабрикату,що консервується використовують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7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ервинного протирання рослинної сировини використовують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8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ділення соку з рослинної сировини під тиском використовують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8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есів періодичної дії відносяться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8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трактор-це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8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ьтрувальне полотно та притискні ролики являються основними робочими органам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8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поширеніший спосіб освітлення сок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8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дження речовин через пористу перегородку-це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8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адження неоднорідних систем в гравітаційному полі проводиться 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8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адження неоднорідних систем в  відцентровому полі проводиться 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8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кет конічних тарілок є  основним робочим елементом 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8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арчовій промисловості переважно використовують фільтр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9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іб зворотнього осмосу використовують 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9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аератори в харчовій промисловості використовують з метою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92.</w:t>
      </w:r>
    </w:p>
    <w:p>
      <w:pPr>
        <w:pStyle w:val="Normal"/>
        <w:rPr/>
      </w:pPr>
      <w:r>
        <w:rPr>
          <w:sz w:val="28"/>
          <w:szCs w:val="28"/>
          <w:lang w:val="uk-UA"/>
        </w:rPr>
        <w:t>Найпоширенішим способом видалення повітря з продукту являється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93.</w:t>
      </w:r>
    </w:p>
    <w:p>
      <w:pPr>
        <w:pStyle w:val="Normal"/>
        <w:rPr/>
      </w:pPr>
      <w:r>
        <w:rPr>
          <w:sz w:val="28"/>
          <w:szCs w:val="28"/>
          <w:lang w:val="uk-UA"/>
        </w:rPr>
        <w:t>Автомат-наповнювач ДН1 призначений для фасування продукції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ст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94.</w:t>
      </w:r>
    </w:p>
    <w:p>
      <w:pPr>
        <w:pStyle w:val="Normal"/>
        <w:rPr/>
      </w:pPr>
      <w:r>
        <w:rPr>
          <w:sz w:val="28"/>
          <w:szCs w:val="28"/>
          <w:lang w:val="uk-UA"/>
        </w:rPr>
        <w:t>Автомат-наповнювач ДН2 призначений для фасування продукції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ст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95.</w:t>
      </w:r>
    </w:p>
    <w:p>
      <w:pPr>
        <w:pStyle w:val="Normal"/>
        <w:rPr/>
      </w:pPr>
      <w:r>
        <w:rPr>
          <w:sz w:val="28"/>
          <w:szCs w:val="28"/>
          <w:lang w:val="uk-UA"/>
        </w:rPr>
        <w:t>Автомат-наповнювач ДН3 призначений для фасування продукції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ст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9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арчовій промисловості  використовують слідуючий спосіб герметизації металевої тар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9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ьбовий спосіб закупорювання скляної тари застосовується для тари з вінчиком горловини тип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9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тискний спосіб закупорювання скляної тари застосовується для тари з вінчиком горловини типу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Завдання №9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Обкатний спосіб закупорювання скляної тари застосовується для тари з вінчиком горловини тип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100.</w:t>
      </w:r>
    </w:p>
    <w:p>
      <w:pPr>
        <w:pStyle w:val="Normal"/>
        <w:rPr/>
      </w:pPr>
      <w:r>
        <w:rPr>
          <w:sz w:val="28"/>
          <w:szCs w:val="28"/>
          <w:lang w:val="uk-UA"/>
        </w:rPr>
        <w:t>В процесі попередньої теплової обробки продукт нагрівається до температур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0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цесу бланшування полягає в слідуючом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0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бланшування огірків при виробництві консервів склада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0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ць при виробництві консервів бланшують з мет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0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шпарювачі використовують на лініях виробництва консервів для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10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скі поверхні теплообміну являються основними елементами в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106.</w:t>
      </w:r>
    </w:p>
    <w:p>
      <w:pPr>
        <w:pStyle w:val="Normal"/>
        <w:rPr/>
      </w:pPr>
      <w:r>
        <w:rPr>
          <w:sz w:val="28"/>
          <w:szCs w:val="28"/>
          <w:lang w:val="uk-UA"/>
        </w:rPr>
        <w:t>Температура олії в обсмажувальних печах повинна станови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107.</w:t>
      </w:r>
    </w:p>
    <w:p>
      <w:pPr>
        <w:pStyle w:val="Normal"/>
        <w:rPr/>
      </w:pPr>
      <w:r>
        <w:rPr>
          <w:sz w:val="28"/>
          <w:szCs w:val="28"/>
          <w:lang w:val="uk-UA"/>
        </w:rPr>
        <w:t>Плита Крапивіна за принципом дії відноситься  до апаратів слідуючого тип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0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робництва концентрованих томат-продуктів використовують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109.</w:t>
      </w:r>
    </w:p>
    <w:p>
      <w:pPr>
        <w:pStyle w:val="Normal"/>
        <w:rPr/>
      </w:pPr>
      <w:r>
        <w:rPr>
          <w:sz w:val="28"/>
          <w:szCs w:val="28"/>
          <w:lang w:val="uk-UA"/>
        </w:rPr>
        <w:t>Для підвищення харчової цінності консервів та надання гостроти смаку використовують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110.</w:t>
      </w:r>
    </w:p>
    <w:p>
      <w:pPr>
        <w:pStyle w:val="Normal"/>
        <w:rPr/>
      </w:pPr>
      <w:r>
        <w:rPr>
          <w:sz w:val="28"/>
          <w:szCs w:val="28"/>
          <w:lang w:val="uk-UA"/>
        </w:rPr>
        <w:t>Однокорпусні випарні апарати це установки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111.</w:t>
      </w:r>
    </w:p>
    <w:p>
      <w:pPr>
        <w:pStyle w:val="Normal"/>
        <w:rPr/>
      </w:pPr>
      <w:r>
        <w:rPr>
          <w:sz w:val="28"/>
          <w:szCs w:val="28"/>
          <w:lang w:val="uk-UA"/>
        </w:rPr>
        <w:t>Температура кипіння  продукту в вакуум-випарних апаратах повинна становит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11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кипіння  продукту в вакуум-випарних апаратах проходить в умовах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1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я теплова обробка передбачає підвищення температури продукту до показник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1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нсервному виробництві використовують обсмажу вальні печі з джерелом теплової енергії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115.</w:t>
      </w:r>
    </w:p>
    <w:p>
      <w:pPr>
        <w:pStyle w:val="Normal"/>
        <w:rPr/>
      </w:pPr>
      <w:r>
        <w:rPr>
          <w:sz w:val="28"/>
          <w:szCs w:val="28"/>
          <w:lang w:val="uk-UA"/>
        </w:rPr>
        <w:t>Вміст сухих речовин в продукті при його концентруванні в багатокорпусних випарних установках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1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пература кипіння маси в багатокорпусних випарних установках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117.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дуктивність багатокорпусної випарної  установк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118.</w:t>
      </w:r>
    </w:p>
    <w:p>
      <w:pPr>
        <w:pStyle w:val="Normal"/>
        <w:rPr/>
      </w:pPr>
      <w:r>
        <w:rPr>
          <w:sz w:val="28"/>
          <w:szCs w:val="28"/>
          <w:lang w:val="uk-UA"/>
        </w:rPr>
        <w:t>Тиск повторної пари в кожному наступному корпусі багатокорпусної випарної  установк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119.</w:t>
      </w:r>
    </w:p>
    <w:p>
      <w:pPr>
        <w:pStyle w:val="Normal"/>
        <w:rPr/>
      </w:pPr>
      <w:r>
        <w:rPr>
          <w:sz w:val="28"/>
          <w:szCs w:val="28"/>
          <w:lang w:val="uk-UA"/>
        </w:rPr>
        <w:t>Найпоширенішим способом стерилізації консервованої продукції 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20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а стерилізація харчових продуктів проводиться при температурі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12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теризація харчових продуктів проводиться при температурі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дання №12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із приведених нижче формул описує процес стериліза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2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ерви з підвищеною кислотністю стерилізують при температур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24.</w:t>
      </w:r>
    </w:p>
    <w:p>
      <w:pPr>
        <w:pStyle w:val="Normal"/>
        <w:rPr/>
      </w:pPr>
      <w:r>
        <w:rPr>
          <w:sz w:val="28"/>
          <w:szCs w:val="28"/>
          <w:lang w:val="uk-UA"/>
        </w:rPr>
        <w:t>Овочеві,закусочні,рибні та м’ясні консерви   стерилізують при температур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2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теризатори безперервної дії використовують для стерилізац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2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тикальні автоклави періодичної дії використовують для стерилізації консерв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27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асептичного консервування використову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28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онсервному виробництві переважає слідуючий спосіб сушіння сирови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29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ушіння високо вологих овочевих,картопляних,фруктових пюре використовують наступний спосіб суші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30.</w:t>
      </w:r>
    </w:p>
    <w:p>
      <w:pPr>
        <w:pStyle w:val="Normal"/>
        <w:rPr/>
      </w:pPr>
      <w:r>
        <w:rPr>
          <w:sz w:val="28"/>
          <w:szCs w:val="28"/>
          <w:lang w:val="uk-UA"/>
        </w:rPr>
        <w:t>До однопотокового виробництва консервів належить виробництво слідуючого виду продукції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131.</w:t>
      </w:r>
    </w:p>
    <w:p>
      <w:pPr>
        <w:pStyle w:val="Normal"/>
        <w:rPr/>
      </w:pPr>
      <w:r>
        <w:rPr>
          <w:sz w:val="28"/>
          <w:szCs w:val="28"/>
          <w:lang w:val="uk-UA"/>
        </w:rPr>
        <w:t>Однопотоковим виробництвом консервів  називається 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132.</w:t>
      </w:r>
    </w:p>
    <w:p>
      <w:pPr>
        <w:pStyle w:val="Normal"/>
        <w:rPr/>
      </w:pPr>
      <w:r>
        <w:rPr>
          <w:sz w:val="28"/>
          <w:szCs w:val="28"/>
          <w:lang w:val="uk-UA"/>
        </w:rPr>
        <w:t>Безперервно-потокові лінії виробництва,що мають проміжні накопичувачі називаютьс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33.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консервних заводах у потоці,що сходиться обробляють :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№134.</w:t>
      </w:r>
    </w:p>
    <w:p>
      <w:pPr>
        <w:pStyle w:val="Normal"/>
        <w:rPr/>
      </w:pPr>
      <w:r>
        <w:rPr>
          <w:sz w:val="28"/>
          <w:szCs w:val="28"/>
          <w:lang w:val="uk-UA"/>
        </w:rPr>
        <w:t>Короткочасна високотемпературна стерилізація в потоці з подальшим охолодженням проводиться при виробництві слідуючих консервів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№13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цесі виробництва сухого молока використовують сушарку слідуючого тип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7:26:00Z</dcterms:created>
  <dc:creator>user</dc:creator>
  <dc:description/>
  <cp:keywords/>
  <dc:language>en-US</dc:language>
  <cp:lastModifiedBy>Користувач Windows</cp:lastModifiedBy>
  <cp:lastPrinted>2016-05-17T22:11:00Z</cp:lastPrinted>
  <dcterms:modified xsi:type="dcterms:W3CDTF">2017-12-01T17:26:00Z</dcterms:modified>
  <cp:revision>2</cp:revision>
  <dc:subject/>
  <dc:title>Тестові завдання для студентів групи К-31</dc:title>
</cp:coreProperties>
</file>