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9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582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металевої тар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елений горошок ж/б №13, формула стерилізації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85925" cy="361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00" r="-2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ожливо відкрити верхній краник для виділення повітря з автоклав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металев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чки  мариновані с/б І-82-1000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715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., формула стерилізації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811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0" r="-2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роведення процесу стерилізації стрілка манометра почала опускатися до нульового значе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металев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ий горошок ж/б №13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02" r="-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можна відкривати верхній краник для видалення повітря з автоклав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3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к полуничний с/б ІІІ-43-1000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61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відключили електроенергі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4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гу із овочів с//б 0,5л.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із котельні почав не поступати пар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5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ірки мариновані с/б 1 л.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02" r="-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стрілка манометра залишається на одному значенні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6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к яблучний с/б 1,5л.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619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стрілка манометра почала опускатися до нульового значе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7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металев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крова кукурудза ж/б №13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02" r="-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охолодження тари пару випускають не повільно а одраз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8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м полуничний  с/б 0,35л.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61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ідігрівання при температурі 70-80</w:t>
            </w:r>
            <w:r>
              <w:rPr>
                <w:vertAlign w:val="superscript"/>
                <w:lang w:val="uk-UA"/>
              </w:rPr>
              <w:t xml:space="preserve">0 </w:t>
            </w:r>
            <w:r>
              <w:rPr>
                <w:lang w:val="uk-UA"/>
              </w:rPr>
              <w:t>С починає швидко рости тис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9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т абрикосовий с/б 1л.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38275" cy="304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18" r="-2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рівень води в автоклаві випадково понизився нижче рівня бан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10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9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582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металевої тар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елений горошок ж/б №13, формула стерилізації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85925" cy="361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00" r="-2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ожливо відкрити верхній краник для виділення повітря з автоклав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1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металев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чки  мариновані с/б І-82-1000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715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., формула стерилізації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81150" cy="3619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00" r="-2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роведення процесу стерилізації стрілка манометра почала опускатися до нульового значе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1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к полуничний с/б ІІІ-43-1000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61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відключили електроенергі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13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гу із овочів с//б 0,5л.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619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із котельні почав не поступати пар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14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гу із овочів с//б 0,5л.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619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із котельні почав не поступати пар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15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к яблучний с/б 1,5л.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619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стрілка манометра почала опускатися до нульового значе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16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м полуничний  с/б 0,35л.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619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ідігрівання при температурі 70-80</w:t>
            </w:r>
            <w:r>
              <w:rPr>
                <w:vertAlign w:val="superscript"/>
                <w:lang w:val="uk-UA"/>
              </w:rPr>
              <w:t xml:space="preserve">0 </w:t>
            </w:r>
            <w:r>
              <w:rPr>
                <w:lang w:val="uk-UA"/>
              </w:rPr>
              <w:t>С починає швидко рости тис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17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т абрикосовий с/б 1л.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38275" cy="3048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118" r="-2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рівень води в автоклаві випадково понизився нижче рівня бан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18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9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582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металевої тари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елений горошок ж/б №13, формула стерилізації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85925" cy="3619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00" r="-2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можливо відкрити верхній краник для виділення повітря з автоклав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19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к полуничний с/б ІІІ-43-1000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619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відключили електроенергію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20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металев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чки  мариновані с/б І-82-1000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57150" cy="1524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</w:r>
            <w:r>
              <w:rPr/>
              <w:fldChar w:fldCharType="end"/>
            </w:r>
            <w:r>
              <w:rPr>
                <w:sz w:val="28"/>
                <w:szCs w:val="28"/>
                <w:lang w:val="uk-UA"/>
              </w:rPr>
              <w:t xml:space="preserve">., формула стерилізації 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581150" cy="361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100" r="-2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роведення процесу стерилізації стрілка манометра почала опускатися до нульового значення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2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гу із овочів с//б 0,5л.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09725" cy="361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із котельні почав не поступати пар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2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ірки мариновані с/б 1 л.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02" r="-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стрілка манометра залишається на одному значенні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23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металев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укрова кукурудза ж/б №13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524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02" r="-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охолодження тари пару випускають не повільно а одраз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кваліфікаційне завдання №24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м полуничний  с/б 0,35л.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647825" cy="3619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ідігрівання при температурі 70-80</w:t>
            </w:r>
            <w:r>
              <w:rPr>
                <w:vertAlign w:val="superscript"/>
                <w:lang w:val="uk-UA"/>
              </w:rPr>
              <w:t xml:space="preserve">0 </w:t>
            </w:r>
            <w:r>
              <w:rPr>
                <w:lang w:val="uk-UA"/>
              </w:rPr>
              <w:t>С починає швидко рости тис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рофесійно - практична підготовка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сне кваліфікаційне завдання №25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професії</w:t>
      </w:r>
      <w:r>
        <w:rPr>
          <w:b/>
          <w:sz w:val="28"/>
          <w:szCs w:val="28"/>
          <w:lang w:val="uk-UA"/>
        </w:rPr>
        <w:t>: 8275.1 «Апаратник стерилізації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Ви працюєте апаратником стерилізації ІІ розряду. Вам необхідно підготовити вертикальний автоклав до стерилізації готової продукції, виконати вказану роботу з контролем виконання робіт та дотримання вимог охорони пра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 час роботи у Вас трапилася поломка, вказана у варіанті, яку необхідно виконати в промислових умов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ab/>
      </w:r>
    </w:p>
    <w:tbl>
      <w:tblPr>
        <w:tblW w:w="10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7"/>
        <w:gridCol w:w="1863"/>
        <w:gridCol w:w="3261"/>
        <w:gridCol w:w="181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робо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арат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мов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укція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равність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готової продукції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тикальний автокла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рилізація парою скляної та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от абрикосовий с/б 1л., формула стерилізації: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438275" cy="3048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18" r="-2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ід час проведення процесу стерилізації рівень води в автоклаві випадково понизився нижче рівня банк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виконання завдання  – 6 години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8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12.png"/><Relationship Id="rId27" Type="http://schemas.openxmlformats.org/officeDocument/2006/relationships/image" Target="media/image7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47:00Z</dcterms:created>
  <dc:creator>Мар'яна</dc:creator>
  <dc:description/>
  <cp:keywords/>
  <dc:language>en-US</dc:language>
  <cp:lastModifiedBy>master45</cp:lastModifiedBy>
  <dcterms:modified xsi:type="dcterms:W3CDTF">2017-12-04T08:47:00Z</dcterms:modified>
  <cp:revision>2</cp:revision>
  <dc:subject/>
  <dc:title>Професійно - практична підготовка</dc:title>
</cp:coreProperties>
</file>