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>ПАК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uk-UA" w:eastAsia="ru-RU"/>
        </w:rPr>
        <w:t>КОМПЛЕКСНих контрольних РОБі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 навчальної дисципліни :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Технологічне обладнання галуз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          </w:t>
      </w:r>
      <w:r>
        <w:rPr>
          <w:sz w:val="28"/>
          <w:szCs w:val="28"/>
          <w:lang w:val="uk-UA"/>
        </w:rPr>
        <w:t xml:space="preserve">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зробник: викладач Кравець Алла Володимирі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9356" w:leader="underscor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хвалено на засіданні циклової комісії агрономічних та інженерно-технічних дисциплі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токол № 2   від “01”  вересня  2017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Голова циклової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__________            А.В.Кравець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(підпис) </w:t>
        <w:tab/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огоджено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відувач випускової циклової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 ________________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(підпис) </w:t>
        <w:tab/>
        <w:t xml:space="preserve">          (ініціали, прізвищ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  <w:t>Іллінці,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Осадження під дією відцентрових сил.                                       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Частини машин і механізмів,які взаємодіють з продуктом,відповідно до заданих технологічних параметрів,назив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деталі машин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технологічні апара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робочі орга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Молоткові дробарки застосовують з метою подрібн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сипучих матеріал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твердих матеріалів;</w:t>
      </w:r>
    </w:p>
    <w:p>
      <w:pPr>
        <w:pStyle w:val="Normal"/>
        <w:rPr/>
      </w:pPr>
      <w:r>
        <w:rPr>
          <w:sz w:val="28"/>
          <w:szCs w:val="28"/>
          <w:lang w:val="uk-UA"/>
        </w:rPr>
        <w:t>в/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х матері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При виробництві виноградного соку з метою подрібнення сировини застос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вальцьові дробар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ножові дробар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дезінтеграто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Дезінтегратори на технологічних лініях застосовують з мет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нарізання проду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тонкого змільчення проду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протирання проду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Процес подрібнення сировини на шматочки наперед заданої форми та розмірів це процес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наріз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змільч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подрібн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Дайте зображення різальних інструментів,які використовуються при нарізанні плодів та овочів за наперед заданими параметрами.   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Насоси,класифікація та область застосування.                   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ля механічного очищення коренеплодів застосовує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паротермічний агрегат;</w:t>
      </w:r>
    </w:p>
    <w:p>
      <w:pPr>
        <w:pStyle w:val="Normal"/>
        <w:rPr/>
      </w:pPr>
      <w:r>
        <w:rPr>
          <w:sz w:val="28"/>
          <w:szCs w:val="28"/>
          <w:lang w:val="uk-UA"/>
        </w:rPr>
        <w:t>б/ установка з пневматичним видаленням відход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карборундова маши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видалення кісточки в дрібних кісточкових плодах застос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кісточковирізні маш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кісточковибивні маш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машини для вирізання серцев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Вентиляторна мийна машина відноситься до груп машин:</w:t>
      </w:r>
    </w:p>
    <w:p>
      <w:pPr>
        <w:pStyle w:val="Normal"/>
        <w:rPr/>
      </w:pPr>
      <w:r>
        <w:rPr>
          <w:sz w:val="28"/>
          <w:szCs w:val="28"/>
          <w:lang w:val="uk-UA"/>
        </w:rPr>
        <w:t>а/ з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им режимом митт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з жорстким режимом м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Для миття суниці,полуниці,малини застосовують  наступний тип маши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щіточну мийну;</w:t>
      </w:r>
    </w:p>
    <w:p>
      <w:pPr>
        <w:pStyle w:val="Normal"/>
        <w:rPr/>
      </w:pPr>
      <w:r>
        <w:rPr>
          <w:sz w:val="28"/>
          <w:szCs w:val="28"/>
          <w:lang w:val="uk-UA"/>
        </w:rPr>
        <w:t>б/ барабанну; в/ струшу валь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ля тонкого подрібнення продукту застос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гомогенізато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дробарки ударної д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валкові дробар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Розрахувати довжину інспекційного транспортера .</w:t>
        <w:tab/>
        <w:t>(2 ба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ано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ширина робочого місця (а=1,4 м. при використанні підсобних пристосувань і а=0,8 м. – без використання підсобних пристосувань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а кількість робочих місць вздовж однієї сторони транспортера, 2 чол.;</w:t>
      </w:r>
    </w:p>
    <w:p>
      <w:pPr>
        <w:pStyle w:val="Normal"/>
        <w:spacing w:lineRule="auto" w:line="360" w:before="0" w:after="0"/>
        <w:ind w:left="75" w:hanging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довжина ополіскуючого пристрою 0,8 м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вжина не використаної частини транспортера 1,5 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Стрічкові транспортери,будова,принцип роботи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Для фільтрування рідких харчових продуктів найчастіше використовують фільтри періодичної дії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нутч-фільт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фільтр-прес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листові фільтр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Процес центрифугування це процес розділення неоднорідних систем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в полі дії відцентрової сил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цес  відстоювання це процес розділення неоднорідних систем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/ в полі дії відцентрової сили. 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цес   фільтрування це процес розділення неоднорідних систем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/ в полі дії відцентрової сили.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Найбільш поширені в харчовій промисловості типи теплообмінних апара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пластинчасті теплообмінни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кожухотрубні теплообмінни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теплообмінники типу «труба в трубі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3. Складіть схему процесу миття скляної тари в мийних машинах відмочувально-шприцювального типу.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ринцип дії однокорпусного випарного апарата. Матеріальний баланс процесу випарювання.                                                                        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Температура стерилізації продукту залежить від  наступних факторі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кислотності проду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виду тари;</w:t>
      </w:r>
    </w:p>
    <w:p>
      <w:pPr>
        <w:pStyle w:val="Normal"/>
        <w:rPr/>
      </w:pPr>
      <w:r>
        <w:rPr>
          <w:sz w:val="28"/>
          <w:szCs w:val="28"/>
          <w:lang w:val="uk-UA"/>
        </w:rPr>
        <w:t>в/  виду мікроорганізмів та сп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емпература пастеризації консервів не перевищує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/ 130 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/ 120 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/ 100 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До мийних машин з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им режимом миття сировини віднося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лопатеві,барабан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вентиляторні,струшуваль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щіточні,елеваторні.</w:t>
      </w:r>
    </w:p>
    <w:p>
      <w:pPr>
        <w:pStyle w:val="Normal"/>
        <w:rPr/>
      </w:pPr>
      <w:r>
        <w:rPr>
          <w:sz w:val="28"/>
          <w:szCs w:val="28"/>
          <w:lang w:val="uk-UA"/>
        </w:rPr>
        <w:t>4. Автомат-наповнювач типу ДН-1 призначений для фасування харчових продуктів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зтю :</w:t>
      </w:r>
    </w:p>
    <w:p>
      <w:pPr>
        <w:pStyle w:val="Normal"/>
        <w:rPr/>
      </w:pPr>
      <w:r>
        <w:rPr>
          <w:sz w:val="28"/>
          <w:szCs w:val="28"/>
          <w:lang w:val="uk-UA"/>
        </w:rPr>
        <w:t>а/ до 0,4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/</w:t>
      </w:r>
      <w:r>
        <w:rPr>
          <w:sz w:val="28"/>
          <w:szCs w:val="28"/>
          <w:lang w:val="uk-UA"/>
        </w:rPr>
        <w:t xml:space="preserve"> до 3,0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до 8,0 Н*с/м.к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5.Процес подрібнення сировини на шматочки наперед заданої форми та розмірів це процес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нарізанн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змільченн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подрібнення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тривалість повного робочого циклу вертикального автоклава, відповідно до формули стерилізації:                                               (2 бали)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завантаження автоклава, 300 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підігрівання продукції в автоклаві до температури стерилізації, 1500 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uk-UA"/>
        </w:rPr>
        <w:t>власне стерилізація, 900 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охолодження продукції, 1500 с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вивантаження   автоклава,  300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5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Класифікація обладнання для попередньої теплової обробки сировии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/>
      </w:pPr>
      <w:r>
        <w:rPr>
          <w:sz w:val="28"/>
          <w:szCs w:val="28"/>
          <w:lang w:val="uk-UA"/>
        </w:rPr>
        <w:t>1.Автомат-наповнювач типу ДН-2 призначений для фасування харчових продуктів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зтю :</w:t>
      </w:r>
    </w:p>
    <w:p>
      <w:pPr>
        <w:pStyle w:val="Normal"/>
        <w:rPr/>
      </w:pPr>
      <w:r>
        <w:rPr>
          <w:sz w:val="28"/>
          <w:szCs w:val="28"/>
          <w:lang w:val="uk-UA"/>
        </w:rPr>
        <w:t>а/ до 0,4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/</w:t>
      </w:r>
      <w:r>
        <w:rPr>
          <w:sz w:val="28"/>
          <w:szCs w:val="28"/>
          <w:lang w:val="uk-UA"/>
        </w:rPr>
        <w:t xml:space="preserve"> до 3,0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до 8,0 Н*с/м.к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ля фасування концентрованих томатопродуктів використовують наповнювач слідуючого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ДН-1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ДН-2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ДН-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ий розмір частинок подрібнення продукту для вилучення сок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3,0-6,0 мм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8,0-10,0 мм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1,0-1,5 м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Спосіб герметизації металевої та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обкатни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обтискни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подвійний шо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ля охолодження деяких видів сировини після теплової обробки використовують  наступний тип мийних машин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щіточ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струшуваль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вентиляторн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3.Визначи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випареної вологи за наявності слідуючих даних 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са продукту, яка поступила на уварювання,3300 кг;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а маса сухих речовин,50 %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інцева масова частка сухих речовин,67 %.                             (2 бали)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6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Надійність технологічного обладнання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бкатний спосіб герметизації та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1 тип горловини ба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>б/  11тип горловини банки ;</w:t>
      </w:r>
    </w:p>
    <w:p>
      <w:pPr>
        <w:pStyle w:val="Normal"/>
        <w:rPr/>
      </w:pPr>
      <w:r>
        <w:rPr>
          <w:sz w:val="28"/>
          <w:szCs w:val="28"/>
          <w:lang w:val="uk-UA"/>
        </w:rPr>
        <w:t>в/  111 тип . горловини банк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Швидкість руху інспекційних та сортувальних транспортерів скла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0,12-0,20 м/с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0,50-0,60 м/с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 0,90-1,00 м/с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Гідравлічні сортувальні пристрої застосовують дл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розділенням сировини за ступенем стигло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розділенням сировини за щільніст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розділенням сировини за форм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Барабанний бланшувач використовують на лініях  переробк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картопл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морк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зеленого горошку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Для розварювання сировини на лініях виробництва консервів для дитячого харчування використ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стрічкові бланшувач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ковшові бланшувач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розварювачі закритого тип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 Виконайте підбір обладнання  для слідуючих технологічних операцій при виготовленні консервів «Огірки мариновані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сортування,калібрування,миття,інспекція,бланшування,охолодження,фасування,наповнення заливою,герметизац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uk-UA" w:eastAsia="ru-RU"/>
        </w:rPr>
      </w:pPr>
      <w:r>
        <w:rPr>
          <w:rFonts w:cs="Times New Roman" w:ascii="Times New Roman" w:hAnsi="Times New Roman"/>
          <w:b/>
          <w:bCs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7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Мийна струшу вальна машина,схема,принцип роботи,область застосування.                                                                            (2 бали)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. Для видалення кісточки в дрібних кісточкових плодах застосовую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кісточковирізні машин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кісточковибивні машин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/ машини для вирізання серцеви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Для асептичного консервування використовую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інжекторні стерилізато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вертикальні автокла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пастеризатори тунельного ти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В паротермічних агрегатах буряк нагрівають до температури всередині плоду:</w:t>
      </w:r>
    </w:p>
    <w:p>
      <w:pPr>
        <w:pStyle w:val="Normal"/>
        <w:rPr/>
      </w:pPr>
      <w:r>
        <w:rPr>
          <w:sz w:val="28"/>
          <w:szCs w:val="28"/>
          <w:lang w:val="uk-UA"/>
        </w:rPr>
        <w:t>а/   78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uk-UA"/>
        </w:rPr>
        <w:t>б/   98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108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Для всіх коренеплодів використовують  наступні способи очищ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теплови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механічний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тепловий та механіч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Фінішування –це процес подрібнення сировини на часточки розміро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3,0-5,0 м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1,2-0,8 м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0,4-0,3 м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сти графік роботи автоклавного відділенн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кількість автоклавів,необхідних для стерилізації продукції-3 шт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інтервал між завантаженням автоклавів-26 хв.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завантаження  та розвантаження автоклава, 5 хв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uk-UA"/>
        </w:rPr>
        <w:t>час підігрівання продукції в автоклаві до температури стерилізації,25 хв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uk-UA"/>
        </w:rPr>
        <w:t>власне стерилізація,15 хв.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–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час охолодження продукції,25 хв.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8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Машини для наповнення скляної тари,класифікація,принцип роботи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ентиляторна мийна машина відноситься до груп машин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/ з 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ким режимом митт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з жорстким режимом м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центрування харчових продуктів в умовах вакууму проводять при температурі  :</w:t>
      </w:r>
    </w:p>
    <w:p>
      <w:pPr>
        <w:pStyle w:val="Normal"/>
        <w:rPr/>
      </w:pPr>
      <w:r>
        <w:rPr>
          <w:sz w:val="28"/>
          <w:szCs w:val="28"/>
          <w:lang w:val="uk-UA"/>
        </w:rPr>
        <w:t>а/   нижче 10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uk-UA"/>
        </w:rPr>
        <w:t>б/   вище   10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могенізацію соків з м’якістю проводять з мет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збереження природного кольор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запобігання розшарування при зберіганн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збереження вітамінної систе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Ланцюгові передачі відносяться до групи передач з типом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передачі зачепл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передачі тертям;</w:t>
      </w:r>
    </w:p>
    <w:p>
      <w:pPr>
        <w:pStyle w:val="Normal"/>
        <w:rPr/>
      </w:pPr>
      <w:r>
        <w:rPr>
          <w:sz w:val="28"/>
          <w:szCs w:val="28"/>
          <w:lang w:val="uk-UA"/>
        </w:rPr>
        <w:t>в/   передачі з гнучким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Опори обертаючих валів та осей назив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підшипник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муфт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втулк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Надайте елементарні схеми калібруючи пристрої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9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Загальні принципи класифікації обладнання харчових підприємств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. Для миття суниці,полуниці,малини застосовують  наступний тип машин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щіточну мийн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барабанн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струшуваль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 підшипниках кочення використ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силу ковза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силу терт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силу зчеплення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До механічних  передач з  гнучким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м відносяться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передачі  пасові,ланцюгов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передачі  зубчасті,гвинтові;</w:t>
      </w:r>
    </w:p>
    <w:p>
      <w:pPr>
        <w:pStyle w:val="Normal"/>
        <w:rPr/>
      </w:pPr>
      <w:r>
        <w:rPr>
          <w:sz w:val="28"/>
          <w:szCs w:val="28"/>
          <w:lang w:val="uk-UA"/>
        </w:rPr>
        <w:t>в/  передачі  фрикційні,черв’яч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Транспорт,що забезпечує перевезення основних та допоміжних матеріалів із складських приміщень у виробничі цехи,склади готової продукції називає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 міжцеховим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 внутрішньоцехови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 зовнішнім транспортом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ля обробки парою скляної тари в процесі миття застосовують гостру водяну пару з температурою:</w:t>
      </w:r>
    </w:p>
    <w:p>
      <w:pPr>
        <w:pStyle w:val="Normal"/>
        <w:rPr/>
      </w:pPr>
      <w:r>
        <w:rPr>
          <w:sz w:val="28"/>
          <w:szCs w:val="28"/>
          <w:lang w:val="uk-UA"/>
        </w:rPr>
        <w:t>а/   140-15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uk-UA"/>
        </w:rPr>
        <w:t>б/   120-13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100-105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Визначити п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отужність електродвигун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а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(кВт) ножов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ої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дробарк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и для подрібнення моркви: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питомі затрати енергії на подрібнення 1 т продукту (для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коренеплодів, яблук, томатів тощо q = 0,3...0,7 кВт•год/т );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-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продуктивність дробарк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2500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кг/год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</w:t>
        <w:tab/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Принципова схема та опис роботи кісточковибивної машини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Для тонкого подрібнення продукту застосовують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гомогенізатор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дробарки ударної дії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 валкові дробар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цес калібрування це процес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сортування сировини за кольор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сортування сировини за розмір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сортування сировини за ступенем стигл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Триступінчасті протиральні машини включають у лінії виробництв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напівфабрикатів,що консервуються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первинного протирання рослинної сировин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при виробництві концентрованих продуктів 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Екстрактори застосовують з метою доб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соку з тома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соку з виноград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соку з цитрусови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ля видалення кисню,розчиненого у консервах повітря застосовую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фільт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деаерато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центрифуг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ити кількість автоклавів, необхідних для стерилізації продукції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продуктивність лінії, 16 б/хв.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дуктивність автоклава, 5  б/хв.                                                (2 бали)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1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 Гомогенізатори,призначення,принцип роботи. (2 бал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ільтрування рідких харчових продуктів найчастіше використовують фільтри періодичної дії тип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нутч-фільтр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фільтр-прес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листові фільтр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Метою процесу бланшування являє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розварювання сировин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досягнення стерильності проду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збереження природного кольору продукту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Температура олії в обсмажувальних печах різних конструкцій дорівнює:</w:t>
      </w:r>
    </w:p>
    <w:p>
      <w:pPr>
        <w:pStyle w:val="Normal"/>
        <w:rPr/>
      </w:pPr>
      <w:r>
        <w:rPr>
          <w:sz w:val="28"/>
          <w:szCs w:val="28"/>
          <w:lang w:val="uk-UA"/>
        </w:rPr>
        <w:t>а/   120-14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uk-UA"/>
        </w:rPr>
        <w:t>б/   150-160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  <w:szCs w:val="28"/>
          <w:lang w:val="uk-UA"/>
        </w:rPr>
        <w:t>в /  105-115</w:t>
      </w:r>
      <w:r>
        <w:rPr>
          <w:b/>
          <w:sz w:val="28"/>
          <w:szCs w:val="28"/>
        </w:rPr>
        <w:t>°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цес виробництва концентрованих продуктів проводять на обладнанні: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випарний апарат 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автокла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пастеризато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арильні казани застосовують з мет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розварювання сировини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приготування сиропу,маринаду,варення,джем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обсмажування сировини .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Визначити т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ривалість бланшування продукту τ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,с.,якщо: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eastAsia="ru-RU"/>
        </w:rPr>
      </w:pP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довжина тієї частини ванни або парової камери, на якій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знаходився продукт у воді або парі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4,15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м;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-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швидкість руху стрічк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0,01-0,15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м/с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,приймаємо 0,12 м/с.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 Процес пресування, будова  та принцип роботи гвинтового преса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цес центрифугування це процес розділення неоднорідних систем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/ в полі дії відцентрової сили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/>
        </w:rPr>
        <w:t>Робочий тиск клапанного гомогенізатора скла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1,0-2,5 МПа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15,0-20,0 МПа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80,0-95,0 МПа 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цес отримання томатного соку з пульпи проводять н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стрічковому пре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корзинному прес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екстракто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роцес деаерації-це процес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видалення повітря з банки;</w:t>
      </w:r>
    </w:p>
    <w:p>
      <w:pPr>
        <w:pStyle w:val="Normal"/>
        <w:rPr/>
      </w:pPr>
      <w:r>
        <w:rPr>
          <w:sz w:val="28"/>
          <w:szCs w:val="28"/>
          <w:lang w:val="uk-UA"/>
        </w:rPr>
        <w:t>б/ видалення повітря з продук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видалення повітря з підкришкового простор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птимальний розмір подрібнення при виробництві соку яблучног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5-10 мм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1-4 мм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3-6 м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Визначити продуктивність вентиляторної мийної машини,якщо: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ширина стрічки,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0,90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м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Lucida Sans Unicode" w:hAnsi="Lucida Sans Unicode" w:eastAsia="SymbolMT;MS Gothic" w:cs="Lucida Sans Unicode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–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висота шару сировин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0,15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м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SymbolMT;MS Gothic" w:cs="SymbolMT;MS Gothic" w:ascii="SymbolMT;MS Gothic" w:hAnsi="SymbolMT;MS Gothic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коефіцієнт заповнення стрічки 0,6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швидкість руху стрічки,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0,12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м/с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насипна маса сировин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600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кг/м3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3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Машини для зняття шкірки з рослинної сировини,будова,принцип дії.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. Процес  відстоювання це процес розділення неоднорідних систем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/ в полі дії відцентрової сил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Швидкість руху інспекційних та сортувальних транспортерів скла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0,12-0,20 м/с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0,50-0,60 м/с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/   0,90-1,00 м/с.</w:t>
      </w:r>
    </w:p>
    <w:p>
      <w:pPr>
        <w:pStyle w:val="Normal"/>
        <w:rPr/>
      </w:pPr>
      <w:r>
        <w:rPr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Сепарація молока-це процес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подрібнення жирових кульо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очищення молок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розділення молока на фра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Для асептичного консервування використовую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інжекторні стерилізато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вертикальні автоклав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пастеризатори тунельного тип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ля миття баклажан,кабачків,огірків використовують мийні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струшувального тип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щіточного тип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вентиляторного ти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 Виконайте підбір обладнання  для слідуючих технологічних операцій при виготовленні консервів «Компот абрикосовий 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сортування,калібрування,миття,інспекція, ,фасування,наповнення заливою,герметизація.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4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 Описати принцип роботи стрічкового преса.                        (2 бал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 . Процес   фільтрування це процес розділення неоднорідних систем 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під дією сили тяжіння 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через пористу перегородк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/ в полі дії відцентрової сили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Гомогенізація молока-це процес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подрібнення жирових кульо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очищення молок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розділення молока на фрак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цес калібрування це процес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 сортування сировини за кольор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 сортування сировини за розміром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 сортування сировини за ступенем стигл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Які фасувальні машини не використовуються в консервному виробництві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/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об’ємні дозувальні пристрої;</w:t>
      </w:r>
    </w:p>
    <w:p>
      <w:pPr>
        <w:pStyle w:val="Normal"/>
        <w:rPr/>
      </w:pP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б/вагові дозувальні пристрої;</w:t>
      </w:r>
    </w:p>
    <w:p>
      <w:pPr>
        <w:pStyle w:val="Normal"/>
        <w:rPr/>
      </w:pP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в/рівневі дозувальні пристрої.</w:t>
      </w:r>
    </w:p>
    <w:p>
      <w:pPr>
        <w:pStyle w:val="Normal"/>
        <w:rPr/>
      </w:pP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більш поширені в харчовій промисловості типи теплообмінних апарат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ластинчасті теплообмін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кожухотрубні теплообмін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теплообмінники типу «труба в трубі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3. Надайте елементарну схему будови стрічкових бланшувачів.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ллінецький державний аграрний коледж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ru-RU"/>
        </w:rPr>
        <w:t xml:space="preserve">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  <w:t>КОМПЛЕКСНА КОНТРОЛЬНА РОБОТА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 навчальної дисципліни:    Технологічне обладнання галузі .</w:t>
      </w:r>
    </w:p>
    <w:p>
      <w:pPr>
        <w:pStyle w:val="Normal"/>
        <w:tabs>
          <w:tab w:val="clear" w:pos="708"/>
          <w:tab w:val="left" w:pos="935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для студентів спеціа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.05170102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Консервува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Студент____________________________________________________________________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(прізвище, ім’я та по батькові)</w:t>
      </w:r>
    </w:p>
    <w:p>
      <w:pPr>
        <w:pStyle w:val="Normal"/>
        <w:tabs>
          <w:tab w:val="clear" w:pos="708"/>
          <w:tab w:val="left" w:pos="1830" w:leader="none"/>
          <w:tab w:val="left" w:pos="7335" w:leader="none"/>
          <w:tab w:val="right" w:pos="9355" w:leader="none"/>
        </w:tabs>
        <w:spacing w:lineRule="auto" w:line="240" w:before="0" w:after="0"/>
        <w:ind w:left="720" w:firstLine="72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ab/>
        <w:t>технологічне</w:t>
        <w:tab/>
        <w:t>4                   К-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  <w:r>
        <w:rPr>
          <w:rFonts w:cs="Times New Roman" w:ascii="Times New Roman" w:hAnsi="Times New Roman"/>
          <w:lang w:val="uk-UA" w:eastAsia="ru-RU"/>
        </w:rPr>
        <w:t>Відділення________________________________________________, курс_______, група________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ind w:left="720" w:firstLine="72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Початок роботи _____ год. _____ хв.</w:t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spacing w:lineRule="auto" w:line="240" w:before="0" w:after="0"/>
        <w:ind w:left="426" w:hanging="11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>Завершення роботи _____ год. _____ х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онтрольне завдання № 15.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 Загальні  відомості про машини для миття сировини. Класифікація машин,в залежності від виду сировини.                                          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2.Виконайте тестові завдання.Оберіть з наведених варіантів одну відповідь,за кожну правильну відповідь 0,2 бали.                                               (1 ба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Найбільш поширені в харчовій промисловості типи теплообмінних апараті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/ пластинчасті теплообмін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/ кожухотрубні теплообмінни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/ теплообмінники типу «труба в трубі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видалення кісточки в дрібних кісточкових плодах застос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кісточковирізні маш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кісточковибивні маш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машини для вирізання серцевини.</w:t>
      </w:r>
    </w:p>
    <w:p>
      <w:pPr>
        <w:pStyle w:val="Normal"/>
        <w:rPr/>
      </w:pPr>
      <w:r>
        <w:rPr>
          <w:sz w:val="28"/>
          <w:szCs w:val="28"/>
          <w:lang w:val="uk-UA"/>
        </w:rPr>
        <w:t>3.До механічних  передач з  гнучким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м відносяться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 передачі  пасові,ланцюгов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 передачі  зубчасті,гвинтові;</w:t>
      </w:r>
    </w:p>
    <w:p>
      <w:pPr>
        <w:pStyle w:val="Normal"/>
        <w:rPr/>
      </w:pPr>
      <w:r>
        <w:rPr>
          <w:sz w:val="28"/>
          <w:szCs w:val="28"/>
          <w:lang w:val="uk-UA"/>
        </w:rPr>
        <w:t>в/  передачі  фрикційні,черв’ячні.</w:t>
      </w:r>
    </w:p>
    <w:p>
      <w:pPr>
        <w:pStyle w:val="Normal"/>
        <w:rPr/>
      </w:pPr>
      <w:r>
        <w:rPr>
          <w:sz w:val="28"/>
          <w:szCs w:val="28"/>
          <w:lang w:val="uk-UA"/>
        </w:rPr>
        <w:t>4. Автомат-наповнювач типу ДН-1 призначений для фасування харчових продуктів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зтю :</w:t>
      </w:r>
    </w:p>
    <w:p>
      <w:pPr>
        <w:pStyle w:val="Normal"/>
        <w:rPr/>
      </w:pPr>
      <w:r>
        <w:rPr>
          <w:sz w:val="28"/>
          <w:szCs w:val="28"/>
          <w:lang w:val="uk-UA"/>
        </w:rPr>
        <w:t>а/ до 0,4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/</w:t>
      </w:r>
      <w:r>
        <w:rPr>
          <w:sz w:val="28"/>
          <w:szCs w:val="28"/>
          <w:lang w:val="uk-UA"/>
        </w:rPr>
        <w:t xml:space="preserve"> до 3,0 Н*с/м.кв.</w:t>
      </w:r>
      <w:r>
        <w:rPr>
          <w:b/>
          <w:sz w:val="28"/>
          <w:szCs w:val="28"/>
          <w:lang w:val="uk-UA"/>
        </w:rPr>
        <w:t>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до 8,0 Н*с/м.к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ля видалення кисню,розчиненого у консервах повітря застосовують 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/ фільт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/ деаерато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/  центрифуг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3.Визначити продуктивність вентиляторної мийної машини,якщо: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ширина стрічки,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0,90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м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Lucida Sans Unicode" w:hAnsi="Lucida Sans Unicode" w:eastAsia="SymbolMT;MS Gothic" w:cs="Lucida Sans Unicode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–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висота шару сировин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>0,15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м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SymbolMT;MS Gothic" w:cs="SymbolMT;MS Gothic" w:ascii="SymbolMT;MS Gothic" w:hAnsi="SymbolMT;MS Gothic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коефіцієнт заповнення стрічки 0,6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швидкість руху стрічки,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0,12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м/с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40" w:before="0" w:after="0"/>
        <w:rPr>
          <w:rFonts w:ascii="CenturySchoolbook;Times New Roman" w:hAnsi="CenturySchoolbook;Times New Roman" w:cs="CenturySchoolbook;Times New Roman"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—</w:t>
      </w: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>насипна маса сировини,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600</w:t>
      </w:r>
      <w:r>
        <w:rPr>
          <w:rFonts w:cs="CenturySchoolbook;Times New Roman" w:ascii="CenturySchoolbook;Times New Roman" w:hAnsi="CenturySchoolbook;Times New Roman"/>
          <w:sz w:val="28"/>
          <w:szCs w:val="28"/>
          <w:lang w:eastAsia="ru-RU"/>
        </w:rPr>
        <w:t xml:space="preserve"> кг/м3.</w:t>
      </w:r>
      <w:r>
        <w:rPr>
          <w:rFonts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2 бал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eastAsia="CenturySchoolbook;Times New Roman" w:cs="CenturySchoolbook;Times New Roman" w:ascii="CenturySchoolbook;Times New Roman" w:hAnsi="CenturySchoolbook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Schoolbook">
    <w:altName w:val="Times New Roman"/>
    <w:charset w:val="cc"/>
    <w:family w:val="auto"/>
    <w:pitch w:val="default"/>
  </w:font>
  <w:font w:name="Lucida Sans Unicode">
    <w:charset w:val="cc"/>
    <w:family w:val="swiss"/>
    <w:pitch w:val="variable"/>
  </w:font>
  <w:font w:name="SymbolMT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i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8:00Z</dcterms:created>
  <dc:creator>Machine</dc:creator>
  <dc:description/>
  <cp:keywords/>
  <dc:language>en-US</dc:language>
  <cp:lastModifiedBy>master45</cp:lastModifiedBy>
  <cp:lastPrinted>2017-09-24T16:07:00Z</cp:lastPrinted>
  <dcterms:modified xsi:type="dcterms:W3CDTF">2017-12-04T08:48:00Z</dcterms:modified>
  <cp:revision>2</cp:revision>
  <dc:subject/>
  <dc:title>Міністерство освіти і науки України</dc:title>
</cp:coreProperties>
</file>