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76"/>
        <w:gridCol w:w="1715"/>
        <w:gridCol w:w="4540"/>
        <w:gridCol w:w="1783"/>
      </w:tblGrid>
      <w:tr>
        <w:trPr>
          <w:tblHeader w:val="true"/>
          <w:trHeight w:val="60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щук А.А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 «Основи керування автомобілем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цев М.М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практичне заняття «Посадка лісових культур» на базі ДП «Іллінецьке лісове господарство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хун О.М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-клас «Використання методики сторітелінгу в навчальному процесі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ук Л.І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вець А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ічний захист дипломних проектів студентами гр.К-41 спеціальності «Консервування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цева С.І. та студенти групи Л-2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на година на тему «Ти на Землі -Людина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ник М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 «День Поля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чук Р.М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практичне заняття «Формування різних типів крон плодових дерев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ібний І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практичне заняття «Демонстрація посівів різних гібридів кукурудзи,соняшнику,сорго,сої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Л.С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практичне заняття «Визначення стану перезимівлі озимих культур методом відрощування монолітів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ьчук С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на година на тему: «Колористика-світ кольорів»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олюк О.А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практичне заняття «Технологічна наладка с\г маши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 В.І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 «Післязбиральна доробка зернових мас на насіння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С.Д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 «Технологія заготівлі консервованих кормів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іцький І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крите заняття «Доїльні апарати-будова,принцип дії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4.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єнко М.В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з РП на тему: «Валка лісу,розкряжування хлистів,засвоєння прийомів підготовки пили до роботи»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проведення декадника циклової комісії агрономічних та інженерно-технічних дисциплін  13.04.2018 р.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6:00Z</dcterms:created>
  <dc:creator>Користувач Windows</dc:creator>
  <dc:description/>
  <cp:keywords/>
  <dc:language>en-US</dc:language>
  <cp:lastModifiedBy>master45</cp:lastModifiedBy>
  <cp:lastPrinted>2017-11-27T12:52:00Z</cp:lastPrinted>
  <dcterms:modified xsi:type="dcterms:W3CDTF">2017-12-04T08:46:00Z</dcterms:modified>
  <cp:revision>2</cp:revision>
  <dc:subject/>
  <dc:title>1</dc:title>
</cp:coreProperties>
</file>