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16"/>
          <w:szCs w:val="16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молоді та спорту України</w:t>
      </w:r>
    </w:p>
    <w:p>
      <w:pPr>
        <w:pStyle w:val="FR2"/>
        <w:spacing w:lineRule="auto" w:line="360" w:before="0" w:after="0"/>
        <w:ind w:left="5103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29 березня 2012 року № 384</w:t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а № Н - 3.04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uk-UA"/>
        </w:rPr>
        <w:t>Іллінецький державний аграрний коледж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</w:t>
      </w:r>
      <w:r>
        <w:rPr>
          <w:sz w:val="16"/>
        </w:rPr>
        <w:t>йменування</w:t>
      </w:r>
      <w:r>
        <w:rPr>
          <w:sz w:val="16"/>
          <w:lang w:val="uk-UA"/>
        </w:rPr>
        <w:t xml:space="preserve"> вищого навчального закладу)</w:t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lang w:val="uk-UA"/>
        </w:rPr>
        <w:t>Циклова комісія агрономічних та інженерно-технічних дисципл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lang w:val="uk-UA"/>
        </w:rPr>
        <w:t>Заступник директора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4"/>
          <w:lang w:val="uk-UA"/>
        </w:rPr>
        <w:t>з навчальної роботи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sz w:val="24"/>
        </w:rPr>
        <w:t>_</w:t>
      </w:r>
      <w:r>
        <w:rPr>
          <w:b/>
          <w:sz w:val="24"/>
          <w:lang w:val="uk-UA"/>
        </w:rPr>
        <w:t>_____</w:t>
      </w:r>
      <w:r>
        <w:rPr>
          <w:b/>
          <w:sz w:val="24"/>
        </w:rPr>
        <w:t>___________</w:t>
      </w:r>
      <w:r>
        <w:rPr>
          <w:b/>
          <w:sz w:val="24"/>
          <w:lang w:val="uk-UA"/>
        </w:rPr>
        <w:t xml:space="preserve"> Н.М.Білозор. </w:t>
      </w:r>
    </w:p>
    <w:p>
      <w:pPr>
        <w:pStyle w:val="TextBody"/>
        <w:jc w:val="right"/>
        <w:rPr/>
      </w:pPr>
      <w:r>
        <w:rPr>
          <w:b/>
          <w:sz w:val="24"/>
        </w:rPr>
        <w:t>“</w:t>
      </w:r>
      <w:r>
        <w:rPr>
          <w:b/>
          <w:sz w:val="24"/>
        </w:rPr>
        <w:t>______”_______________20</w:t>
      </w:r>
      <w:r>
        <w:rPr>
          <w:b/>
          <w:sz w:val="24"/>
          <w:lang w:val="uk-UA"/>
        </w:rPr>
        <w:t>17</w:t>
      </w:r>
      <w:r>
        <w:rPr>
          <w:b/>
          <w:sz w:val="24"/>
        </w:rPr>
        <w:t xml:space="preserve"> р</w:t>
      </w:r>
      <w:r>
        <w:rPr>
          <w:b/>
          <w:sz w:val="24"/>
          <w:lang w:val="uk-UA"/>
        </w:rPr>
        <w:t>оку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втоматизація виробництва.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напрям підготовки__0517 «Харчова промисловість та переробка </w:t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ільськогосподарської продукції»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еціальність _5.05170102 «Консервування»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 xml:space="preserve">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</w:t>
      </w:r>
    </w:p>
    <w:p>
      <w:pPr>
        <w:pStyle w:val="Normal"/>
        <w:rPr/>
      </w:pPr>
      <w:r>
        <w:rPr>
          <w:b/>
          <w:sz w:val="16"/>
          <w:lang w:val="uk-UA"/>
        </w:rPr>
        <w:t xml:space="preserve">                         </w:t>
      </w:r>
    </w:p>
    <w:p>
      <w:pPr>
        <w:pStyle w:val="Normal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ллінці– 2017 рік</w:t>
      </w:r>
    </w:p>
    <w:p>
      <w:pPr>
        <w:pStyle w:val="Normal"/>
        <w:rPr>
          <w:b/>
          <w:b/>
          <w:sz w:val="24"/>
          <w:lang w:val="uk-UA"/>
        </w:rPr>
      </w:pPr>
      <w:r>
        <w:rPr>
          <w:lang w:val="uk-UA"/>
        </w:rPr>
        <w:t>Робоча програма з предмета  « Автоматизація виробництва» для студентів</w:t>
      </w: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 напрямом підготовки «Харчова промисловість та переробка с/г продукції», за спеціальністю «Консервуванн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„</w:t>
      </w:r>
      <w:r>
        <w:rPr>
          <w:lang w:val="uk-UA"/>
        </w:rPr>
        <w:t>_10__” січня 2017 року- 14   с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32"/>
          <w:szCs w:val="32"/>
          <w:lang w:val="uk-UA"/>
        </w:rPr>
        <w:t xml:space="preserve">КравецьА.В.,викладач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Робоча програма затверджена на засіданні </w:t>
      </w:r>
      <w:r>
        <w:rPr>
          <w:bCs/>
          <w:iCs/>
          <w:szCs w:val="28"/>
          <w:lang w:val="uk-UA"/>
        </w:rPr>
        <w:t>циклової комісії агрономічних та інженерно-технічних дисциплін</w:t>
      </w:r>
    </w:p>
    <w:p>
      <w:pPr>
        <w:pStyle w:val="Normal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ротокол від  “10”  січня 2017  року №  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Голова циклової комісії______________________(Кравець А.В.  )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     (прізвище та ініціали)         </w:t>
      </w:r>
    </w:p>
    <w:p>
      <w:pPr>
        <w:pStyle w:val="Normal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11”    січня    2017     року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425"/>
        <w:rPr>
          <w:lang w:val="uk-UA"/>
        </w:rPr>
      </w:pPr>
      <w:r>
        <w:rPr/>
        <w:t xml:space="preserve">               </w:t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Heading1"/>
        <w:ind w:left="496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1"/>
        <w:jc w:val="center"/>
        <w:rPr/>
      </w:pPr>
      <w:r>
        <w:rPr>
          <w:b/>
          <w:bCs/>
          <w:sz w:val="28"/>
          <w:szCs w:val="28"/>
        </w:rPr>
        <w:t>1.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Галузь знань,напрям  </w:t>
            </w:r>
            <w:r>
              <w:rPr>
                <w:sz w:val="24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підготовки, освітньо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аліфікаційний рівень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 -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2.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517 «Харчова промисловість та переробка сільськогосподарської продукції».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шифр і назва)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 4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05170102 «Консервування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Змістових модулів –  3 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6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17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___________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</w:t>
            </w:r>
            <w:r>
              <w:rPr>
                <w:sz w:val="16"/>
                <w:szCs w:val="16"/>
                <w:lang w:val="uk-UA"/>
              </w:rPr>
              <w:t>(назва)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-  81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аудиторних –4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-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ший спеціал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  <w:lang w:val="uk-UA"/>
              </w:rPr>
            </w:pPr>
            <w:r>
              <w:rPr>
                <w:i/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5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 xml:space="preserve">Індивідуальні завдання: </w:t>
            </w:r>
            <w:r>
              <w:rPr>
                <w:szCs w:val="28"/>
                <w:lang w:val="uk-UA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д контролю: зал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/>
      </w:pPr>
      <w:r>
        <w:rPr>
          <w:lang w:val="uk-UA"/>
        </w:rPr>
        <w:t xml:space="preserve">для денної форми навчання - 56/ 25. 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-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ind w:left="255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Мета та завдання навчальної дисципліни.</w:t>
      </w:r>
    </w:p>
    <w:p>
      <w:pPr>
        <w:pStyle w:val="Normal"/>
        <w:tabs>
          <w:tab w:val="clear" w:pos="708"/>
          <w:tab w:val="left" w:pos="3900" w:leader="none"/>
        </w:tabs>
        <w:ind w:left="2552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Мета вивчення дисципліни полягає у формуванні знань у студентів з основ автоматизації технологічних процесів і можливостей сучасних систем контролю та управління процесам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результаті вивчення дисципліни студент повинен </w:t>
      </w:r>
      <w:r>
        <w:rPr>
          <w:b/>
          <w:szCs w:val="28"/>
          <w:lang w:val="uk-UA"/>
        </w:rPr>
        <w:t>з н а т и :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- основні терміни та поняття в області автоматики та автоматизації виробничих процесів;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-   принцип дії приладів для вимірювання технологічних параметрів;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-   властивості технологічних процесів галузі як об’єктів управління;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-  призначення, принцип дії побудови та функціональні можливості систем  автоматизації;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- принцип побудови, структуру та функціональні можливості систем автоматичного регулювання.</w:t>
      </w:r>
    </w:p>
    <w:p>
      <w:pPr>
        <w:pStyle w:val="Normal"/>
        <w:ind w:left="72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Повинен </w:t>
      </w:r>
      <w:r>
        <w:rPr>
          <w:b/>
          <w:szCs w:val="28"/>
          <w:lang w:val="uk-UA"/>
        </w:rPr>
        <w:t>у м і т и</w:t>
      </w:r>
      <w:r>
        <w:rPr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ити властивості об’єктів управління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ймати необхідні рішення по автоматизації технологічних процесів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ибирати прилади і засоби автоматизації для контурів вимірювання та регулювання величин технологічних параметрів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аналізувати ефективність роботи систем автоматизації технологічних процесів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німати дані під час роботи показуючи, регіструючи та сигналізуючи приладів і аналізувати їх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міти аналізувати ефективність роботи систем регулювання величин технологічних параметрі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5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>3.Програма навчальної дисциплін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5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Cs w:val="28"/>
          <w:lang w:val="uk-UA"/>
        </w:rPr>
        <w:t xml:space="preserve">Змістовий модуль1. Основи технологічних вимірювань. </w:t>
      </w:r>
    </w:p>
    <w:p>
      <w:pPr>
        <w:pStyle w:val="Normal"/>
        <w:ind w:left="720" w:hanging="0"/>
        <w:jc w:val="center"/>
        <w:rPr/>
      </w:pPr>
      <w:r>
        <w:rPr>
          <w:b/>
          <w:szCs w:val="28"/>
          <w:lang w:val="uk-UA"/>
        </w:rPr>
        <w:t>Засоби вимірювання в харчовому виробництві.</w:t>
      </w:r>
    </w:p>
    <w:p>
      <w:pPr>
        <w:pStyle w:val="Normal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1. Основи вимірювальної технік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оняття про вимірювання. Види і методи вимірювань. Засоби вимірювання, їх класифікація. Результат вимірювань (похибки вимірювань: систематичні, випадкові, грубі, абсолютна похибка, відносна, відносно приведена). Клас точності засобів вимірювання. Надійність засобів вимірювання. Загальні відомості про державну систему прилад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ема 2.Засоби вимірювання тиску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</w:t>
      </w:r>
      <w:r>
        <w:rPr>
          <w:szCs w:val="28"/>
          <w:lang w:val="uk-UA"/>
        </w:rPr>
        <w:t>Тиск, одиниці вимірювання, види тис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ласифікація засобів вимірювання тис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ідинні прилади – основи методу вимірювання. Принцип дії, будова, технічна характеристика використ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еформаційні прилади –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е зображення приладів на с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експлуатації засобів вимірювання тиску в харчовому виробництв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Cs w:val="28"/>
          <w:lang w:val="uk-UA"/>
        </w:rPr>
        <w:t>Тема 3.Засоби вимірювання температури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Температура. Температурні шкали. Класифікація методів і засобів вимірювання температур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ермометри розширення: рідинні. Механічні – будова. Принцип дії, технічна характеристика, монтаж, експлуатаці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Манометричні термометри – будова, принцип дії, технічна характеристика, монтаж, експлуатаці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ермоелектричний ефект. Термоелектричні перетворювачі – будова, принцип дії, технічна характеристика, монтаж, експлуатація, градація, методи монтування з вторинними приладам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торинні прилади термоелектричних перетворювачів: мілівольтметр, потенціометр – будова, принцип дії, технічна характеристика, градація, монтаж, експлуатаці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ермоперетворювачі опору: провідникові, напівпровідникові, будова, принцип дії, технічна характеристика, монтаж, експлуатація, градаці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торинні прилади термоперетворювачів опору: логометр, міст – будова, принцип дії, технічна характеристика, градація, монтаж, експлуатація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птичний пірометр – будова, принцип дії, технічна характеристика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е зображення приладів на сх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експлуатації засобів вимірювання температури в харчовому виробництв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/>
      </w:pPr>
      <w:r>
        <w:rPr>
          <w:b/>
          <w:szCs w:val="28"/>
          <w:lang w:val="uk-UA"/>
        </w:rPr>
        <w:t>Тема 4. Засоби вимірювання кількості і витрати речовин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ількість речовин, одиниці вимірювань, класифікація лічильник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Лічильники рідких і газоподібних речовин: швидкісні, об’ємні –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Лічильники штучних виробів – типи,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аги і вагові дозатори – загальні відомост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трата речовин, одиниці вимірювань, класифікація витратомір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тратоміри змінного перепаду тиску – методика визначення витрат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вужуючі елементи: нормальні діафрагми, сопла, труби Вентурі – будова. Монтаж, способи відбору різниці тисків. Витратоміри постійного перепаду тиску – типи,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Інструкційні витратоміри –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е зображення приладів, визначення кількості і витрати речовин на сх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експлуатації засобів вимірювання кількості і витрати речовин в харчовому виробництв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5.Засоби вимірювання рівня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</w:t>
      </w:r>
      <w:r>
        <w:rPr>
          <w:szCs w:val="28"/>
          <w:lang w:val="uk-UA"/>
        </w:rPr>
        <w:t>Одиниці вимірювання рівня, класифікація рівнемірів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івномірне скло, поплавкові та буйкові рівнеміри –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Ємкісні і кондуктометричні сигналізатори рівня – будова, принцип дії, технічна характеристика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і зображення рівнемірів на сх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експлуатації засобів вимірювання рідких і сипучих речовин в харчовому виробництв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>Тема 6. Засоби визначення хімічного складу і властивостей речовин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 </w:t>
      </w:r>
      <w:r>
        <w:rPr>
          <w:szCs w:val="28"/>
          <w:lang w:val="uk-UA"/>
        </w:rPr>
        <w:t>Фізико-хімічні властивості речовин, їх вплив на якість продук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лади для визначення концентрації речовин в розчині: рН-метр, автоматичний рефрактометр, поляриметр, нефелометр, колориметр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лади визначення складу газів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лади визначення в’язкості: капілярний, ротаційний, з падаючою кулькою, вібраційний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лади визначення густини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і зображення приладів визначення хімічного складу властивостей речовин на сх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собливості експлуатації засобів визначення хімічного складу і властивостей речовин в харчовому виробництві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Тема 7. Системи дистанційної передачі сигналів виміряної інформ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истеми дистанційної передачі: омічна, диференційно-трансформаторна, пневматична – структур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етворювачі гілок ДСП з пневмосиловою і електросиловою компенсацією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szCs w:val="28"/>
          <w:lang w:val="uk-UA"/>
        </w:rPr>
        <w:t>Змістовий модуль 2. Основи теорії автоматичного регулювання і регулятори в харчовій промисловості.</w:t>
      </w:r>
    </w:p>
    <w:p>
      <w:pPr>
        <w:pStyle w:val="Normal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1. Основні поняття і визначенн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Регулювання і керув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истема ручного, автоматизованого і автоматичного регулювання – структура, функції елементів, поняття зворотного зв’язку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араметрична схема об’єкт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ди автоматичних систем регулювання – їх характеристик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орядок підбору автоматичних систем регулювання величин технологічних параметр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 2. Об’єкти автоматичного регулювання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 </w:t>
      </w:r>
      <w:r>
        <w:rPr>
          <w:szCs w:val="28"/>
          <w:lang w:val="uk-UA"/>
        </w:rPr>
        <w:t>Властивості об’єктів регулюв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Характеристики об’єктів регулюва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Тема 3. Закони регулювання і автоматичні регулятори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 </w:t>
      </w:r>
      <w:r>
        <w:rPr>
          <w:szCs w:val="28"/>
          <w:lang w:val="uk-UA"/>
        </w:rPr>
        <w:t>Структура регулятора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ласифікація регуляторів. Закони регулювання, їх математичне вираженн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опорційні, інтегральні, позиційні регулятори – будова, принцип дії, монтаж, експлуатація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ма </w:t>
      </w:r>
      <w:r>
        <w:rPr>
          <w:b/>
          <w:szCs w:val="28"/>
          <w:lang w:val="uk-UA"/>
        </w:rPr>
        <w:t>4. Аналіз систем регулювання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</w:t>
      </w:r>
      <w:r>
        <w:rPr>
          <w:szCs w:val="28"/>
          <w:lang w:val="uk-UA"/>
        </w:rPr>
        <w:t>Показники якості регулюв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ема 5. Виконуючі механізми і регулюючі органи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 </w:t>
      </w:r>
      <w:r>
        <w:rPr>
          <w:szCs w:val="28"/>
          <w:lang w:val="uk-UA"/>
        </w:rPr>
        <w:t>Електричні, пневматичні, гідравлічні виконуючі механізми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Регулюючі органи для рідких, газоподібних і сипучих матеріалів – будова, принцип дії, вимоги до монтажу та експлуатації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етодика підбору регулюючих органів і виконуючих механізмів зміни подачі речовин в об’єкт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мовне зображення регулюючих органів в виконуючих механізмів на функціональних схемах автоматизації згідно вимог ГОСТу 21.404-85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Змістовий модуль 3. Автоматизація технологічних процесів харчових виробництв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</w:t>
      </w:r>
      <w:r>
        <w:rPr>
          <w:b/>
          <w:szCs w:val="28"/>
          <w:lang w:val="uk-UA"/>
        </w:rPr>
        <w:t>Тема1. Проект автоматизації технологічних процесів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          </w:t>
      </w:r>
      <w:r>
        <w:rPr>
          <w:szCs w:val="28"/>
          <w:lang w:val="uk-UA"/>
        </w:rPr>
        <w:t>Зміст проектної документації. Загальні положення проектування систем автоматизації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rPr>
          <w:szCs w:val="28"/>
          <w:lang w:val="uk-UA"/>
        </w:rPr>
      </w:pPr>
      <w:r>
        <w:rPr>
          <w:b/>
          <w:szCs w:val="28"/>
          <w:lang w:val="uk-UA"/>
        </w:rPr>
        <w:t>Тема 2. Функціональні схеми автоматизації технологічних процес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Основні принципи і правила побудови функціональних схем. Опис функціональних схем. Складання змовницької специфікації на прилад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                                   </w:t>
      </w:r>
      <w:r>
        <w:rPr>
          <w:b/>
          <w:bCs/>
          <w:szCs w:val="28"/>
          <w:lang w:val="uk-UA"/>
        </w:rPr>
        <w:t>4. Структура навчальної дисципліни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6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980"/>
        <w:gridCol w:w="483"/>
        <w:gridCol w:w="484"/>
        <w:gridCol w:w="607"/>
        <w:gridCol w:w="7"/>
        <w:gridCol w:w="565"/>
        <w:gridCol w:w="605"/>
        <w:gridCol w:w="980"/>
        <w:gridCol w:w="337"/>
        <w:gridCol w:w="10"/>
        <w:gridCol w:w="493"/>
        <w:gridCol w:w="607"/>
        <w:gridCol w:w="572"/>
        <w:gridCol w:w="606"/>
      </w:tblGrid>
      <w:tr>
        <w:trPr>
          <w:cantSplit w:val="true"/>
        </w:trPr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очна форма</w:t>
            </w:r>
          </w:p>
        </w:tc>
      </w:tr>
      <w:tr>
        <w:trPr>
          <w:cantSplit w:val="true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12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1</w:t>
            </w:r>
          </w:p>
        </w:tc>
      </w:tr>
      <w:tr>
        <w:trPr>
          <w:cantSplit w:val="true"/>
        </w:trPr>
        <w:tc>
          <w:tcPr>
            <w:tcW w:w="12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містовий модуль 1</w:t>
            </w:r>
            <w:r>
              <w:rPr>
                <w:lang w:val="uk-UA"/>
              </w:rPr>
              <w:t xml:space="preserve">.  </w:t>
            </w:r>
            <w:r>
              <w:rPr>
                <w:b/>
                <w:szCs w:val="28"/>
                <w:lang w:val="uk-UA"/>
              </w:rPr>
              <w:t>Засоби вимірювання в харчовому виробництві.</w:t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1. Вступ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Основи вимірювальної технік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ind w:firstLine="567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6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соби вимірювання тис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ема 3.  </w:t>
            </w:r>
            <w:r>
              <w:rPr>
                <w:b/>
                <w:szCs w:val="28"/>
                <w:lang w:val="uk-UA"/>
              </w:rPr>
              <w:t>Засоби вимірювання температури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4. Засоби вимірювання кількості і витрати речов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азом за змістовим модулем 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103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одуль 2.</w:t>
            </w:r>
            <w:r>
              <w:rPr>
                <w:b/>
                <w:bCs/>
                <w:lang w:val="uk-UA"/>
              </w:rPr>
              <w:t xml:space="preserve"> Змістовий модуль 1</w:t>
            </w:r>
            <w:r>
              <w:rPr>
                <w:lang w:val="uk-UA"/>
              </w:rPr>
              <w:t xml:space="preserve">.  </w:t>
            </w:r>
            <w:r>
              <w:rPr>
                <w:b/>
                <w:szCs w:val="28"/>
                <w:lang w:val="uk-UA"/>
              </w:rPr>
              <w:t>Засоби вимірювання в харчовому виробництві.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5.Засоби вимірювання рівн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6. Засоби визначення хімічного складу і властивостей речовин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1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7. Системи дистанційної передачі сигналів виміряної інформації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 модулем 1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сього годи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2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Модуль 3.Змістовий модуль 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 Основи теорії автоматичного регулювання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і регулятори в харчовій промисловості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</w:t>
            </w:r>
            <w:r>
              <w:rPr>
                <w:lang w:val="uk-UA"/>
              </w:rPr>
              <w:t xml:space="preserve"> 1.</w:t>
            </w:r>
            <w:r>
              <w:rPr>
                <w:szCs w:val="28"/>
                <w:lang w:val="uk-UA"/>
              </w:rPr>
              <w:t xml:space="preserve"> . </w:t>
            </w:r>
            <w:r>
              <w:rPr>
                <w:b/>
                <w:szCs w:val="28"/>
                <w:lang w:val="uk-UA"/>
              </w:rPr>
              <w:t>Основні поняття і визна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Тема 2. 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Об’єкти автоматичного регулюван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ема 3.  </w:t>
            </w:r>
            <w:r>
              <w:rPr>
                <w:b/>
                <w:szCs w:val="28"/>
                <w:lang w:val="uk-UA"/>
              </w:rPr>
              <w:t>Закони регулювання і автоматичні регулятори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  <w:lang w:val="uk-UA"/>
              </w:rPr>
              <w:t>4. Аналіз систем регулювання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азом за змістовим модулем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одуль 4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овий модуль 3.Автоматизація процесів харчових виробництв. </w:t>
            </w:r>
          </w:p>
          <w:p>
            <w:pPr>
              <w:pStyle w:val="Normal"/>
              <w:ind w:right="1962" w:hanging="0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5. Виконуючі механізми і регулюючі орган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 xml:space="preserve">Тема1. Проект автоматизації технологічних процесів 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00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 Функціональні схеми автоматизації технологічних процесі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Разом за змістовим  модулем 3.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ього год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>Усього год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1" w:hanging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1" w:hanging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71" w:hanging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6946"/>
        <w:jc w:val="center"/>
        <w:rPr/>
      </w:pPr>
      <w:r>
        <w:rPr/>
        <w:t>5. Теми семінарськ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7513" w:hanging="6946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/>
        <w:t>6. Теми практич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Вивчення будови та принципу роботи генераторних і параметричних датчиків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бір дистанційних передач для показуючи приладі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5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слідження роботи електромагнітного реле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озроблення,складання та аналіз роботи схем взаємного блокування магнітних пускачів.</w:t>
            </w:r>
          </w:p>
          <w:p>
            <w:pPr>
              <w:pStyle w:val="Normal"/>
              <w:ind w:firstLine="7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Експерементальне дослідження 11- та 111-регуляторі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кладання замовницької специфікації на прилади.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ект автоматизації технологічних процес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ис функціональних систе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бір регулюючих органів при зміні параметрів систе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513" w:hanging="6946"/>
        <w:jc w:val="center"/>
        <w:rPr/>
      </w:pPr>
      <w:r>
        <w:rPr/>
        <w:t>7. Теми лаборатор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ind w:left="7513" w:hanging="425"/>
        <w:rPr>
          <w:lang w:val="uk-UA"/>
        </w:rPr>
      </w:pPr>
      <w:r>
        <w:rPr>
          <w:lang w:val="uk-UA"/>
        </w:rPr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Самостійна робота</w:t>
      </w:r>
    </w:p>
    <w:p>
      <w:pPr>
        <w:pStyle w:val="Normal"/>
        <w:ind w:left="7513" w:hanging="694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Завдання та види управлі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оби вимірювання.Похибки засобів вимірюва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а система приладів та засобів автоматизації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Методи та засоби вимірювання температур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Електромагнітні витратомір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Державна метрологічна служба Україн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Засоби вимірювання рівн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Електросилові та пневмосилові перетворювач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Автоматичний рефрактометр, поляриметр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орядок підбору автоматичних систем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рилади визначення складу газів – будова, принцип дії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аги і вагові дозатори – загальні відомості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Витратоміри змінного перепаду тиску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Ємкісні і кондуктометричні сигналізатори рівн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Фізико-хімічні властивості речови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Перетворювачі гілок ДСП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егулювання і керу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араметрична схема об’єкта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Характеристики об’єктів регулюванн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Закони регулювання, їх математичне вираженн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оказники якості регулювання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етодика підбору регулюючих органів і виконуючих механізмів зміни подачі речовин в об’єкти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Опис функціональних схем. Складання замовницької специфікації на прилади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42" w:firstLine="42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2" w:firstLine="425"/>
        <w:jc w:val="center"/>
        <w:rPr/>
      </w:pPr>
      <w:r>
        <w:rPr>
          <w:b/>
          <w:szCs w:val="28"/>
          <w:lang w:val="uk-UA"/>
        </w:rPr>
        <w:t>9. Індивідуальні завдання</w:t>
      </w:r>
    </w:p>
    <w:p>
      <w:pPr>
        <w:pStyle w:val="Normal"/>
        <w:ind w:firstLine="180"/>
        <w:jc w:val="center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Методи навчання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За джерелами знань використовують такі методи навчання:словесні-розповідь,пояснення,лекція,інструктаж.наочні-демонстрація,ілюстрація;практичні-лабораторна робота,практична робота.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За характером логіки пізнання використовуються такі методи:аналітичний,синтетичний,аналітикосинтетичний,індуктивний,дедуктивний.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  <w:t>За рівнем самостійної розумової діяльності використовуються методи:проблемний,пошуковий,дослідницький.</w:t>
      </w:r>
    </w:p>
    <w:p>
      <w:pPr>
        <w:pStyle w:val="Normal"/>
        <w:ind w:left="142" w:firstLine="56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142"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Методи контролю</w:t>
      </w:r>
    </w:p>
    <w:p>
      <w:pPr>
        <w:pStyle w:val="Normal"/>
        <w:ind w:left="142" w:firstLine="567"/>
        <w:rPr/>
      </w:pPr>
      <w:r>
        <w:rPr>
          <w:b/>
          <w:szCs w:val="28"/>
          <w:lang w:val="uk-UA"/>
        </w:rPr>
        <w:t xml:space="preserve">              </w:t>
      </w:r>
      <w:r>
        <w:rPr>
          <w:szCs w:val="28"/>
          <w:lang w:val="uk-UA"/>
        </w:rPr>
        <w:t>Усний контроль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у вигляді індивідуального та фронтального опитування;письмовий контроль у вигляді модульних контрольних робіт,самостійних письмових робіт,поточного тестування.</w:t>
      </w:r>
    </w:p>
    <w:p>
      <w:pPr>
        <w:pStyle w:val="Normal"/>
        <w:ind w:left="142" w:firstLine="425"/>
        <w:jc w:val="center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</w:t>
      </w:r>
    </w:p>
    <w:p>
      <w:pPr>
        <w:pStyle w:val="Normal"/>
        <w:ind w:left="142" w:firstLine="425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Розподіл балів, які отримують студенти</w:t>
      </w:r>
    </w:p>
    <w:p>
      <w:pPr>
        <w:pStyle w:val="Heading7"/>
        <w:ind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клад для заліку</w:t>
      </w:r>
    </w:p>
    <w:tbl>
      <w:tblPr>
        <w:tblW w:w="89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985"/>
        <w:gridCol w:w="986"/>
        <w:gridCol w:w="986"/>
        <w:gridCol w:w="1154"/>
        <w:gridCol w:w="1302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9 – теми змістових модулів.</w:t>
      </w:r>
    </w:p>
    <w:p>
      <w:pPr>
        <w:pStyle w:val="Heading7"/>
        <w:ind w:hanging="0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Heading7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клад для екзамену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5"/>
        <w:gridCol w:w="505"/>
        <w:gridCol w:w="646"/>
        <w:gridCol w:w="718"/>
        <w:gridCol w:w="570"/>
        <w:gridCol w:w="572"/>
        <w:gridCol w:w="655"/>
        <w:gridCol w:w="490"/>
        <w:gridCol w:w="439"/>
        <w:gridCol w:w="574"/>
        <w:gridCol w:w="718"/>
        <w:gridCol w:w="577"/>
        <w:gridCol w:w="1725"/>
        <w:gridCol w:w="859"/>
      </w:tblGrid>
      <w:tr>
        <w:trPr>
          <w:cantSplit w:val="true"/>
        </w:trPr>
        <w:tc>
          <w:tcPr>
            <w:tcW w:w="7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сумковий тест (екзамен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містовий модул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2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600"/>
        <w:rPr>
          <w:lang w:val="uk-UA"/>
        </w:rPr>
      </w:pPr>
      <w:r>
        <w:rPr>
          <w:lang w:val="uk-UA"/>
        </w:rPr>
        <w:t>Т1, Т2 ... Т12 – теми змістових модулів.</w:t>
      </w:r>
    </w:p>
    <w:p>
      <w:pPr>
        <w:pStyle w:val="Normal"/>
        <w:ind w:firstLine="60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firstLine="600"/>
        <w:jc w:val="center"/>
        <w:rPr>
          <w:sz w:val="24"/>
          <w:lang w:val="uk-UA"/>
        </w:rPr>
      </w:pPr>
      <w:r>
        <w:rPr>
          <w:sz w:val="24"/>
          <w:lang w:val="uk-UA"/>
        </w:rPr>
        <w:t>Приклад за виконання курсового проекту (роботи)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6"/>
        <w:gridCol w:w="2524"/>
        <w:gridCol w:w="2810"/>
        <w:gridCol w:w="1296"/>
      </w:tblGrid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яснювальна запис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юстративна частин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ист робо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___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___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___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lang w:val="uk-UA"/>
        </w:rPr>
        <w:t>Шкала оцінювання: національна</w:t>
      </w:r>
      <w:r>
        <w:rPr/>
        <w:t xml:space="preserve"> та ECTS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57"/>
        <w:gridCol w:w="3168"/>
        <w:gridCol w:w="2694"/>
      </w:tblGrid>
      <w:tr>
        <w:trPr>
          <w:trHeight w:val="45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балів за всі види навчальної діяльності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Оцінк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ECTS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цінка за національною шкалою</w:t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екзамену, курсового проекту (роботи), пр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ля заліку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 – 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дмінно 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аховано</w:t>
            </w:r>
          </w:p>
        </w:tc>
      </w:tr>
      <w:tr>
        <w:trPr>
          <w:trHeight w:val="1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-8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бре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-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-7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D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довільно 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-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Е </w:t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-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можливістю повторного складання</w:t>
            </w:r>
          </w:p>
        </w:tc>
      </w:tr>
      <w:tr>
        <w:trPr>
          <w:trHeight w:val="70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-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F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 зараховано з обов’язковим повторним вивченням дисципліни</w:t>
            </w:r>
          </w:p>
        </w:tc>
      </w:tr>
    </w:tbl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right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3. Методичне забезпечення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1. Конспект опорних лекцій всіх тем курс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2.Варіанти завдань для самостійної роботи студентів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3.Варіанти модульних контрольних робіт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4.Варіанти теоретичних питань для самостійного вивчення.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5.Перелік питань для іспиту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14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bCs/>
          <w:spacing w:val="-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архоменко І.І. Автоматизована система правління ділянкою очищення дифузного соку. – К.: Укр.держ.університет харч.технологій, 2002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околов В.А. Основы автоматизации технологических процессов пищевых производств. – М.: Легкая промышленность, 1983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Ладанюк А.П. Автоматизація технологічних процесів і виробництв харчової промисловості. – Київ: Аграрна освіта, 2001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Лошак Т.В. Автоматизоване управління виробництвом багатоасортиментної продукції молокозаводу. – К.: Укр.держ.університет харч.технологій, 2002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</w:rPr>
        <w:t>1.Куприянов Б.В. Технологические измерения и КИП в пищевой      промышленности. – М.: Пищевая промышленность, 1977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2.Петров И.К. Приборы и средства автоматизации для пищевой промышленности. – М.: Легкая промышленность, 1981. (Справочник).</w:t>
      </w:r>
    </w:p>
    <w:p>
      <w:pPr>
        <w:pStyle w:val="Normal"/>
        <w:ind w:left="360" w:hanging="0"/>
        <w:jc w:val="both"/>
        <w:rPr>
          <w:sz w:val="24"/>
          <w:lang w:val="uk-UA"/>
        </w:rPr>
      </w:pPr>
      <w:r>
        <w:rPr>
          <w:szCs w:val="28"/>
          <w:lang w:val="uk-UA"/>
        </w:rPr>
        <w:t>3.Чижов А.А. Автоматическое регулирование и регуляторы в пищевой промышленности. –М.: Легкая и пищевая промышленность, 1984.</w:t>
      </w:r>
    </w:p>
    <w:p>
      <w:pPr>
        <w:pStyle w:val="Normal"/>
        <w:shd w:fill="FFFFFF" w:val="clear"/>
        <w:jc w:val="both"/>
        <w:rPr>
          <w:bCs/>
          <w:spacing w:val="-6"/>
          <w:sz w:val="24"/>
          <w:lang w:val="uk-UA"/>
        </w:rPr>
      </w:pPr>
      <w:r>
        <w:rPr>
          <w:bCs/>
          <w:spacing w:val="-6"/>
          <w:sz w:val="24"/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spacing w:val="-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5. Інформаційні ресурси</w:t>
      </w:r>
    </w:p>
    <w:p>
      <w:pPr>
        <w:pStyle w:val="Normal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p>
      <w:pPr>
        <w:pStyle w:val="Normal"/>
        <w:rPr>
          <w:color w:val="000000"/>
          <w:spacing w:val="-13"/>
          <w:lang w:val="uk-UA"/>
        </w:rPr>
      </w:pPr>
      <w:r>
        <w:rPr>
          <w:color w:val="000000"/>
          <w:spacing w:val="-13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29:00Z</dcterms:created>
  <dc:creator>st7</dc:creator>
  <dc:description/>
  <cp:keywords/>
  <dc:language>en-US</dc:language>
  <cp:lastModifiedBy>Користувач Windows</cp:lastModifiedBy>
  <cp:lastPrinted>2017-01-16T22:24:00Z</cp:lastPrinted>
  <dcterms:modified xsi:type="dcterms:W3CDTF">2017-12-01T17:29:00Z</dcterms:modified>
  <cp:revision>2</cp:revision>
  <dc:subject/>
  <dc:title>Додаток 1</dc:title>
</cp:coreProperties>
</file>